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198610" cy="645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998710" cy="7038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71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163810" cy="6998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381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884410" cy="6950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4410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0125710" cy="7406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71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9973310" cy="6995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99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287000" cy="70542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134600" cy="72434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880600" cy="69621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867900" cy="67570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770110" cy="6818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011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693910" cy="6776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677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9715500" cy="68402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9681210" cy="672655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121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503410" cy="691070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3410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655810" cy="64623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677400" cy="69748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45:00Z</dcterms:created>
  <dc:creator>ПОЗИТРОНИКА</dc:creator>
  <dc:description/>
  <cp:keywords/>
  <dc:language>en-US</dc:language>
  <cp:lastModifiedBy>ПОЗИТРОНИКА</cp:lastModifiedBy>
  <dcterms:modified xsi:type="dcterms:W3CDTF">2014-06-13T12:53:00Z</dcterms:modified>
  <cp:revision>2</cp:revision>
  <dc:subject/>
  <dc:title/>
</cp:coreProperties>
</file>