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17"/>
        <w:gridCol w:w="1461"/>
        <w:gridCol w:w="1278"/>
        <w:gridCol w:w="849"/>
        <w:gridCol w:w="426"/>
        <w:gridCol w:w="1135"/>
        <w:gridCol w:w="2552"/>
        <w:gridCol w:w="850"/>
        <w:gridCol w:w="709"/>
        <w:gridCol w:w="992"/>
        <w:gridCol w:w="284"/>
        <w:gridCol w:w="992"/>
      </w:tblGrid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Декоративная розетка для установки в подвесной потолок под спринклерный оросит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Заглушка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  <w:t>Dy20/D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вн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Заглушка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  <w:t>Dy2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  <w:t>/D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вн24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Заглушка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  <w:t>Dy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36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  <w:t>/D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вн30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  <w:szCs w:val="18"/>
              </w:rPr>
            </w:pPr>
            <w:r>
              <w:rPr>
                <w:rFonts w:cs="Arial" w:ascii="Times New Roman" w:hAnsi="Times New Roman"/>
                <w:i/>
                <w:sz w:val="24"/>
                <w:szCs w:val="18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П/25-2013.АПТ.С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8"/>
              </w:rPr>
              <w:t>Лист</w:t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17"/>
        <w:gridCol w:w="1461"/>
        <w:gridCol w:w="1278"/>
        <w:gridCol w:w="849"/>
        <w:gridCol w:w="426"/>
        <w:gridCol w:w="1135"/>
        <w:gridCol w:w="2552"/>
        <w:gridCol w:w="850"/>
        <w:gridCol w:w="709"/>
        <w:gridCol w:w="992"/>
        <w:gridCol w:w="284"/>
        <w:gridCol w:w="992"/>
      </w:tblGrid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Электротех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u w:val="single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ьт приемно-контрольный охранно-пожарный пусковой объектовы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С-2000-АСПТ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ВП "БОЛИД" (г.Королев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дистанционного пуска с надписью "ПУСК"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ИПР-3СУ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О «ИФ ИРСЭТ-ЦЕНТР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пожарный дымовой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ерв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ИПД-3.1.М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"АРТОН", г.Черновц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овещатель световой «ГАЗ – НЕ ВХОДИ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БЛИК-С-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hanging="33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Оповещатель световой  «ГАЗ – УХОДИ !»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БЛИК-С-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Извещатель магнитоконтактны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ИО-102-1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читывате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mo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уличное исполнение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итыватель-2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ВП "БОЛИД" (г.Королев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вещатель свет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АВТОМАТИКА ОТКЛЮЧЕНА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БЛИК-С-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юч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ch memory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 12В, 4,5А/ч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истор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R=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истор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R=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истор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R=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hanging="33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Звуковой оповещатель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АС-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од  КД-521А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иод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N5402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бель ВВГнг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RL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3х1,5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бель КСРЭВнг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RL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6х0,5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гнализатор давления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У-М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бель КСРЭВнг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RL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2х0,5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 20х12,5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а УК-2П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ав гофрированны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ржатель для рукава гофрирован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об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YCO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/>
                <w:i w:val="false"/>
                <w:sz w:val="24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П/25-2013.АПТ.С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8"/>
              </w:rPr>
              <w:t>Лист</w:t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17"/>
        <w:gridCol w:w="1461"/>
        <w:gridCol w:w="1278"/>
        <w:gridCol w:w="709"/>
        <w:gridCol w:w="566"/>
        <w:gridCol w:w="1135"/>
        <w:gridCol w:w="2552"/>
        <w:gridCol w:w="850"/>
        <w:gridCol w:w="709"/>
        <w:gridCol w:w="992"/>
        <w:gridCol w:w="284"/>
        <w:gridCol w:w="992"/>
      </w:tblGrid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с для автоматического выключателя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атический выключате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o=6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E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еж (дюбель, саморез)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ьт управления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-2000-М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бель КСРЭВнг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RL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2х2х0,97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-2000-П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питания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П-12 исп.0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 12В, 17А/ч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1"/>
              <w:jc w:val="left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Гибкий переход для подключения модулей п/т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РП/25-2013.АПТ.С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8"/>
              </w:rPr>
              <w:t>Лист</w:t>
            </w:r>
          </w:p>
        </w:tc>
      </w:tr>
      <w:tr>
        <w:trPr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30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99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6" w:gutter="0" w:header="0" w:top="35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34"/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4" w:hanging="3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Основной текст с отступом 2 Знак1"/>
    <w:basedOn w:val="Style5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 Знак Знак Знак Знак Знак"/>
    <w:basedOn w:val="Style5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4" w:right="34" w:hanging="34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2:06:00Z</dcterms:created>
  <dc:creator>Sir Brian Fisher</dc:creator>
  <dc:description/>
  <cp:keywords/>
  <dc:language>en-US</dc:language>
  <cp:lastModifiedBy>Владимир</cp:lastModifiedBy>
  <cp:lastPrinted>2011-09-22T21:29:00Z</cp:lastPrinted>
  <dcterms:modified xsi:type="dcterms:W3CDTF">2013-11-02T15:24:00Z</dcterms:modified>
  <cp:revision>248</cp:revision>
  <dc:subject/>
  <dc:title>Изделие </dc:title>
</cp:coreProperties>
</file>