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52"/>
        <w:gridCol w:w="849"/>
        <w:gridCol w:w="3545"/>
        <w:gridCol w:w="992"/>
        <w:gridCol w:w="851"/>
        <w:gridCol w:w="1133"/>
      </w:tblGrid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рабочих чертежей основного комплекта РП/25-2013.АПТ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930" w:type="dxa"/>
              <w:jc w:val="left"/>
              <w:tblInd w:w="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0"/>
              <w:gridCol w:w="6018"/>
              <w:gridCol w:w="1842"/>
            </w:tblGrid>
            <w:tr>
              <w:trPr/>
              <w:tc>
                <w:tcPr>
                  <w:tcW w:w="107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Лист</w:t>
                  </w:r>
                </w:p>
              </w:tc>
              <w:tc>
                <w:tcPr>
                  <w:tcW w:w="601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0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..10</w:t>
                  </w:r>
                </w:p>
              </w:tc>
              <w:tc>
                <w:tcPr>
                  <w:tcW w:w="6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е данные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6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ение 1. Принципиальная схема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601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а электрическая общая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789" w:type="dxa"/>
              <w:jc w:val="left"/>
              <w:tblInd w:w="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5042"/>
              <w:gridCol w:w="1350"/>
            </w:tblGrid>
            <w:tr>
              <w:trPr/>
              <w:tc>
                <w:tcPr>
                  <w:tcW w:w="23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5042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3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212850</wp:posOffset>
                            </wp:positionH>
                            <wp:positionV relativeFrom="paragraph">
                              <wp:posOffset>103505</wp:posOffset>
                            </wp:positionV>
                            <wp:extent cx="3109595" cy="18351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09595" cy="1835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color w:val="00000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Arial"/>
                                            <w:color w:val="000000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u w:val="single"/>
                                          </w:rPr>
                                          <w:t>ССЫЛОЧНЫЕ  ДОКУМЕН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u w:val="singl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13335" tIns="13335" rIns="13335" bIns="133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4.85pt;height:14.45pt;mso-wrap-distance-left:9.05pt;mso-wrap-distance-right:9.05pt;mso-wrap-distance-top:0pt;mso-wrap-distance-bottom:0pt;margin-top:8.15pt;mso-position-vertical-relative:text;margin-left:95.5pt;mso-position-horizontal-relative:text">
                            <v:textbox inset="0.0145833333333333in,0.0145833333333333in,0.0145833333333333in,0.0145833333333333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  <w:t>ССЫЛОЧНЫЕ  ДОКУМЕН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Д 25 953-90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истемы автоматического пожаротушения, пожарной, охранной и охранно-пожарной сигнализ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означение условные графические элементов систем.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2.710-81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означение буквенно-цифровы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 электрических схемах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Серия </w:t>
                  </w:r>
                  <w:r>
                    <w:rPr>
                      <w:sz w:val="22"/>
                      <w:szCs w:val="22"/>
                      <w:lang w:val="en-US"/>
                    </w:rPr>
                    <w:t>N5.908-2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иповые узлы крепления трубопровод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становок автоматического пожаротушения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21.614-88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зображения условные, графические электрооборудования на планах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59" w:right="601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жаротушения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ие данные (начало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tbl>
      <w:tblPr>
        <w:tblW w:w="104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52"/>
        <w:gridCol w:w="849"/>
        <w:gridCol w:w="3545"/>
        <w:gridCol w:w="992"/>
        <w:gridCol w:w="851"/>
        <w:gridCol w:w="1133"/>
      </w:tblGrid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рабочих чертежей основного комплекта РП/25-2013.АП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930" w:type="dxa"/>
              <w:jc w:val="left"/>
              <w:tblInd w:w="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0"/>
              <w:gridCol w:w="6018"/>
              <w:gridCol w:w="1842"/>
            </w:tblGrid>
            <w:tr>
              <w:trPr/>
              <w:tc>
                <w:tcPr>
                  <w:tcW w:w="107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Лист</w:t>
                  </w:r>
                </w:p>
              </w:tc>
              <w:tc>
                <w:tcPr>
                  <w:tcW w:w="601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0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..3</w:t>
                  </w:r>
                </w:p>
              </w:tc>
              <w:tc>
                <w:tcPr>
                  <w:tcW w:w="6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е данные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ение 1.Разводка трубопроводов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6</w:t>
                  </w:r>
                </w:p>
              </w:tc>
              <w:tc>
                <w:tcPr>
                  <w:tcW w:w="6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фикация к листу 4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6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правление 1. Монтажный чертеж электрических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роводок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9</w:t>
                  </w:r>
                </w:p>
              </w:tc>
              <w:tc>
                <w:tcPr>
                  <w:tcW w:w="601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бельный журнал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789" w:type="dxa"/>
              <w:jc w:val="left"/>
              <w:tblInd w:w="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5042"/>
              <w:gridCol w:w="1350"/>
            </w:tblGrid>
            <w:tr>
              <w:trPr/>
              <w:tc>
                <w:tcPr>
                  <w:tcW w:w="23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5042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3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212850</wp:posOffset>
                            </wp:positionH>
                            <wp:positionV relativeFrom="paragraph">
                              <wp:posOffset>103505</wp:posOffset>
                            </wp:positionV>
                            <wp:extent cx="3109595" cy="18351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09595" cy="1835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color w:val="00000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Arial"/>
                                            <w:color w:val="000000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u w:val="single"/>
                                          </w:rPr>
                                          <w:t>ССЫЛОЧНЫЕ  ДОКУМЕН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u w:val="singl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13335" tIns="13335" rIns="13335" bIns="133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4.85pt;height:14.45pt;mso-wrap-distance-left:9.05pt;mso-wrap-distance-right:9.05pt;mso-wrap-distance-top:0pt;mso-wrap-distance-bottom:0pt;margin-top:8.15pt;mso-position-vertical-relative:text;margin-left:95.5pt;mso-position-horizontal-relative:text">
                            <v:textbox inset="0.0145833333333333in,0.0145833333333333in,0.0145833333333333in,0.0145833333333333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  <w:t>ССЫЛОЧНЫЕ  ДОКУМЕН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Д 25 953-90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истемы автоматического пожаротушения, пожарной, охранной и охранно-пожарной сигнализ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означение условные графические элементов систем.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2.710-81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означение буквенно-цифровы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 электрических схемах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Серия </w:t>
                  </w:r>
                  <w:r>
                    <w:rPr>
                      <w:sz w:val="22"/>
                      <w:szCs w:val="22"/>
                      <w:lang w:val="en-US"/>
                    </w:rPr>
                    <w:t>N5.908-2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иповые узлы крепления трубопровод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становок автоматического пожаротушения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21.614-88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зображения условные, графические электрооборудования на планах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350010</wp:posOffset>
                            </wp:positionH>
                            <wp:positionV relativeFrom="paragraph">
                              <wp:posOffset>65405</wp:posOffset>
                            </wp:positionV>
                            <wp:extent cx="3383915" cy="366395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83915" cy="3663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/>
                                            <w:sz w:val="24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4"/>
                                            <w:u w:val="single"/>
                                          </w:rPr>
                                          <w:t>ПРИЛАГАЕМЫЕ ДОКУМЕНТЫ</w:t>
                                        </w:r>
                                      </w:p>
                                    </w:txbxContent>
                                  </wps:txbx>
                                  <wps:bodyPr anchor="t" lIns="13335" tIns="13335" rIns="13335" bIns="133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66.45pt;height:28.85pt;mso-wrap-distance-left:9.05pt;mso-wrap-distance-right:9.05pt;mso-wrap-distance-top:0pt;mso-wrap-distance-bottom:0pt;margin-top:5.15pt;mso-position-vertical-relative:text;margin-left:106.3pt;mso-position-horizontal-relative:text">
                            <v:textbox inset="0.0145833333333333in,0.0145833333333333in,0.0145833333333333in,0.0145833333333333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>ПРИЛАГАЕМЫЕ ДОКУМЕНТЫ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П/25-2013.АПТ.С</w:t>
                  </w:r>
                </w:p>
              </w:tc>
              <w:tc>
                <w:tcPr>
                  <w:tcW w:w="50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фикация оборудования, издел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материало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жаротушения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ие данные (начало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425" w:right="352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34"/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4" w:hanging="3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" w:hanging="34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34" w:right="34" w:hanging="34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3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49:00Z</dcterms:created>
  <dc:creator>Sir Brian Fisher</dc:creator>
  <dc:description/>
  <cp:keywords/>
  <dc:language>en-US</dc:language>
  <cp:lastModifiedBy>Владимир</cp:lastModifiedBy>
  <cp:lastPrinted>2011-03-08T15:27:00Z</cp:lastPrinted>
  <dcterms:modified xsi:type="dcterms:W3CDTF">2013-11-03T07:45:00Z</dcterms:modified>
  <cp:revision>96</cp:revision>
  <dc:subject/>
  <dc:title>Изделие </dc:title>
</cp:coreProperties>
</file>