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52"/>
        <w:gridCol w:w="849"/>
        <w:gridCol w:w="3545"/>
        <w:gridCol w:w="992"/>
        <w:gridCol w:w="851"/>
        <w:gridCol w:w="1133"/>
      </w:tblGrid>
      <w:tr>
        <w:trPr>
          <w:trHeight w:val="11431" w:hRule="atLeast"/>
          <w:cantSplit w:val="true"/>
        </w:trPr>
        <w:tc>
          <w:tcPr>
            <w:tcW w:w="104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ind w:left="360" w:right="601" w:firstLine="38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360" w:right="601" w:firstLine="3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ИТЕЛЬНАЯ  ЗАПИСКА</w:t>
            </w:r>
          </w:p>
          <w:p>
            <w:pPr>
              <w:pStyle w:val="Heading"/>
              <w:ind w:left="360" w:right="601" w:firstLine="3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"/>
              <w:ind w:left="360" w:right="601" w:firstLine="3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"/>
              <w:ind w:left="360" w:right="601" w:firstLine="3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ЩАЯ ЧАСТЬ</w:t>
            </w:r>
          </w:p>
          <w:p>
            <w:pPr>
              <w:pStyle w:val="Heading"/>
              <w:ind w:left="360" w:right="601" w:firstLine="3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360" w:right="601" w:firstLine="3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Данная документация установки автоматического пожаротушения разработана производственным кооперативом "ПРОФИЛАКТИКА" для серверной МКУ "Управление делами Администрации города Иваново" (г. Иваново, пл. Революции, д.6). </w:t>
            </w:r>
          </w:p>
          <w:p>
            <w:pPr>
              <w:pStyle w:val="Normal"/>
              <w:ind w:left="360" w:right="601" w:firstLine="3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Установка автоматического газового пожаротушения выполняется в соответствии с требованиями следующих нормативных документов:  </w:t>
            </w:r>
          </w:p>
          <w:p>
            <w:pPr>
              <w:pStyle w:val="Normal"/>
              <w:ind w:left="360" w:right="601" w:firstLine="3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 5.13130.2009  "Системы противопожарной защиты. Установки пожаротушения и пожарной сигнализации. Нормы проектирования»;</w:t>
            </w:r>
          </w:p>
          <w:p>
            <w:pPr>
              <w:pStyle w:val="Normal"/>
              <w:ind w:left="360" w:right="601" w:firstLine="3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П 31-06-2009 "Общественные здания и сооружения";</w:t>
            </w:r>
          </w:p>
          <w:p>
            <w:pPr>
              <w:pStyle w:val="Normal"/>
              <w:ind w:left="360" w:right="601" w:firstLine="3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УЭ  "Правила устройства электроустановок" издание седьмое 2005г.</w:t>
            </w:r>
          </w:p>
          <w:p>
            <w:pPr>
              <w:pStyle w:val="Normal"/>
              <w:ind w:left="360" w:right="601" w:firstLine="3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3. Технические решения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 проектом мероприятий.</w:t>
            </w:r>
          </w:p>
          <w:p>
            <w:pPr>
              <w:pStyle w:val="Normal"/>
              <w:ind w:left="360" w:right="601" w:firstLine="3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4. В проекте применено оборудование, выпускаемое серийно и имеющее сертификаты соответствия в Системе сертификации ГОСТ Р и пожарной безопасности.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59" w:right="601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ОСНОВНЫЕ ПРОЕКТНЫЕ РЕШЕНИЯ</w:t>
            </w:r>
          </w:p>
          <w:p>
            <w:pPr>
              <w:pStyle w:val="Normal"/>
              <w:ind w:left="459" w:right="601"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459" w:right="317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огласно приложению А СП 5.13130.2009  "Системы противопожарной защиты. Установки пожаротушения и пожарной сигнализации. Нормы проектирования» настоящей документацией предусматривается защитить установкой автоматического газового пожаротушения помещение серверной, находящийся на 1 этаже здания.</w:t>
            </w:r>
          </w:p>
          <w:p>
            <w:pPr>
              <w:pStyle w:val="Normal"/>
              <w:ind w:left="743" w:right="317" w:firstLine="4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качестве огнетушащего средства принят хладон 125ХП. </w:t>
            </w:r>
          </w:p>
          <w:p>
            <w:pPr>
              <w:pStyle w:val="2"/>
              <w:spacing w:lineRule="auto" w:line="240" w:before="0" w:after="0"/>
              <w:ind w:left="459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2. Способ пожаротушения – объемный, путем заполнения защищаемого оборудования парами огнетушащего вещества до создания нормативной концентрации.</w:t>
            </w:r>
          </w:p>
          <w:p>
            <w:pPr>
              <w:pStyle w:val="2"/>
              <w:spacing w:lineRule="auto" w:line="240" w:before="0" w:after="0"/>
              <w:ind w:left="459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СП 5.13130.2009  нормативная огнетушащая концентрация хладона для защищаемого помещения серверной  принимается по н-гептану 9,8%. </w:t>
            </w:r>
          </w:p>
          <w:p>
            <w:pPr>
              <w:pStyle w:val="2"/>
              <w:spacing w:lineRule="auto" w:line="240" w:before="0" w:after="0"/>
              <w:ind w:left="459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3. Проектной документацией принята  модульная установка пожаротушения для защищаемого помещения серверной. Модуль с огнетушащим веществом предусматривается установить в помещении серверной. </w:t>
            </w:r>
          </w:p>
          <w:p>
            <w:pPr>
              <w:pStyle w:val="2"/>
              <w:tabs>
                <w:tab w:val="clear" w:pos="720"/>
                <w:tab w:val="left" w:pos="1593" w:leader="none"/>
              </w:tabs>
              <w:spacing w:lineRule="auto" w:line="240" w:before="0" w:after="0"/>
              <w:ind w:left="318" w:right="317"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хранения расчетного основного запаса хладона 125ХП предусмотрен 1 модуль 1МП(60-60-25), выпускаемые  ЗАО МЭЗ «Спецавтоматика» г.Москва. Согласно СП 5.13130.2009  для модульной системы газового пожаротушения время выпуска огнетушащего вещества не превышает 10 секунд. </w:t>
            </w:r>
          </w:p>
          <w:p>
            <w:pPr>
              <w:pStyle w:val="2"/>
              <w:tabs>
                <w:tab w:val="clear" w:pos="720"/>
                <w:tab w:val="left" w:pos="1593" w:leader="none"/>
              </w:tabs>
              <w:spacing w:lineRule="auto" w:line="240" w:before="0" w:after="0"/>
              <w:ind w:left="318" w:right="317"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запас хладона  125ХП предусматривается хранить в 1 модуле 1МП (60-60-25) хранится на складе заказчика или на складе организации осуществляющей техническое обслуживание системы. Резервный запас обеспечивает замену модуля газового пожаротушения в течение 24 часов.</w:t>
            </w:r>
          </w:p>
          <w:p>
            <w:pPr>
              <w:pStyle w:val="2"/>
              <w:tabs>
                <w:tab w:val="clear" w:pos="720"/>
                <w:tab w:val="left" w:pos="1593" w:leader="none"/>
              </w:tabs>
              <w:spacing w:lineRule="auto" w:line="240" w:before="0" w:after="0"/>
              <w:ind w:left="318" w:right="317" w:firstLine="56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 Для удаления огнетушащего вещества после пожара из защищаемого помещения необходимо предусмотреть вытяжную вентиляцию с забором воздуха из нижней зоны (обеспечивается Заказчиком отдельно).</w:t>
            </w:r>
          </w:p>
          <w:p>
            <w:pPr>
              <w:pStyle w:val="2"/>
              <w:tabs>
                <w:tab w:val="clear" w:pos="720"/>
                <w:tab w:val="left" w:pos="1593" w:leader="none"/>
              </w:tabs>
              <w:spacing w:lineRule="auto" w:line="240" w:before="0" w:after="0"/>
              <w:ind w:left="318" w:right="318" w:firstLine="56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59" w:right="601" w:firstLine="567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/25-2013.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док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одпись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ка автоматического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жаротушения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родолжение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tbl>
      <w:tblPr>
        <w:tblW w:w="104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52"/>
        <w:gridCol w:w="849"/>
        <w:gridCol w:w="3545"/>
        <w:gridCol w:w="992"/>
        <w:gridCol w:w="851"/>
        <w:gridCol w:w="1133"/>
      </w:tblGrid>
      <w:tr>
        <w:trPr>
          <w:trHeight w:val="11431" w:hRule="atLeast"/>
          <w:cantSplit w:val="true"/>
        </w:trPr>
        <w:tc>
          <w:tcPr>
            <w:tcW w:w="104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18" w:right="459" w:firstLine="708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318" w:right="459" w:firstLine="708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318" w:right="459" w:firstLine="56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Для управления установкой газового пожаротушения используется комплект технических средств интегрированной системы безопасности "ОРИОН", в состав которого входят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18" w:right="459" w:firstLine="85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оры приемно-контрольные пусковые объектовые </w:t>
            </w:r>
          </w:p>
          <w:p>
            <w:pPr>
              <w:pStyle w:val="Normal"/>
              <w:overflowPunct w:val="false"/>
              <w:autoSpaceDE w:val="false"/>
              <w:ind w:left="1168" w:right="459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-2000-АСПТ - 1 шт.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888" w:right="459" w:hanging="7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льт управления С-2000-М - 1 шт.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888" w:right="459" w:hanging="72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 С-2000-ПТ - 1 шт.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18" w:right="459" w:firstLine="85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атель дистанционного пуска – 1 шт.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18" w:right="459" w:firstLine="85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овой оповещатель «Газ - не входи !» уличное исполнение - 1 шт.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18" w:right="459" w:firstLine="85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овой оповещатель «Автоматика отключена» - 1 шт.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18" w:right="459" w:firstLine="85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овой оповещатель «Газ - уходи !» - 1 шт.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18" w:right="459" w:firstLine="85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овой оповещатель АС-24 - 1 шт.</w:t>
            </w:r>
          </w:p>
          <w:p>
            <w:pPr>
              <w:pStyle w:val="Normal"/>
              <w:overflowPunct w:val="false"/>
              <w:autoSpaceDE w:val="false"/>
              <w:ind w:left="318" w:right="459" w:firstLine="56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 Для обнаружения загорания в помещение серверной и под фальшподом предусмотрены оптические дымовые пожарные извещатели ИПД-3.1М.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overflowPunct w:val="false"/>
              <w:autoSpaceDE w:val="false"/>
              <w:ind w:right="459" w:firstLine="88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 Автоматическая установка газового пожаротушения имеет два вида электронного пуска 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18" w:right="459" w:firstLine="70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атический пуск - при получении сигнала «Пожар» при одновременном срабатывании двух пожарных извещателей, включенных в шлейф прибора С-2000-АСПТ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18" w:right="459" w:firstLine="708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танционный пуск - от кнопки дистанционного пуска, установленной у входа в защищаемые помещения.</w:t>
            </w:r>
          </w:p>
          <w:p>
            <w:pPr>
              <w:pStyle w:val="Normal"/>
              <w:ind w:left="318" w:right="459"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пуск для модульных установок пожаротушения блокирован.</w:t>
            </w:r>
          </w:p>
          <w:p>
            <w:pPr>
              <w:pStyle w:val="Normal"/>
              <w:ind w:left="318" w:right="459"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ая схема установок обеспечивает отключение автоматического пуска установок при нахождении людей в защищаемых помещениях.</w:t>
            </w:r>
          </w:p>
          <w:p>
            <w:pPr>
              <w:pStyle w:val="Normal"/>
              <w:overflowPunct w:val="false"/>
              <w:autoSpaceDE w:val="false"/>
              <w:ind w:left="318" w:right="459" w:firstLine="567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 Извещение о пожаре, срабатывании и неисправностях автоматической установки газового пожаротушения предусмотрено вывести на пульт С-2000-М и блок индикации С-2000-ПТ, которые устанавливаются на посту охраны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310" w:leader="none"/>
              </w:tabs>
              <w:overflowPunct w:val="false"/>
              <w:autoSpaceDE w:val="false"/>
              <w:ind w:left="318" w:right="459" w:firstLine="56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установки газового пожаротушения осуществляется по первой категории согласно ПУЭ от двух независимых взаимно резервирующих источников электроэнергии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318" w:right="459" w:firstLine="66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й ввод напряжением 220В переменного тока подводится к ПКП С-2000-АСПТ и блоку питания РИП-12 исп.01 на посту охраны . При пропадании сетевого питания ПКП С-2000-АСПТ переходят на работу от встроенных аккумуляторов, обеспечивающих нормальную работу в течении 24 часов в дежурном режиме и в течении 3 часов в режиме «Пожар».</w:t>
            </w:r>
          </w:p>
          <w:p>
            <w:pPr>
              <w:pStyle w:val="Normal"/>
              <w:overflowPunct w:val="false"/>
              <w:autoSpaceDE w:val="false"/>
              <w:ind w:left="318" w:right="459" w:firstLine="56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.Выпуск огнетушащего вещества в защищаемые помещения запроектирован через установленные на распределительных трубопроводах выпускные насадки, обеспечивающие равномерное заполнение всего объема помещений и предусмотрен через 30 секунд после включения в помещении светового табло с сиреной «Газ - уходи!» о начале пожара.</w:t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left="846" w:right="459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/25-2013.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док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одпись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ка автоматического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отушения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родолжение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52"/>
        <w:gridCol w:w="849"/>
        <w:gridCol w:w="3545"/>
        <w:gridCol w:w="992"/>
        <w:gridCol w:w="851"/>
        <w:gridCol w:w="1133"/>
      </w:tblGrid>
      <w:tr>
        <w:trPr>
          <w:trHeight w:val="11431" w:hRule="atLeast"/>
          <w:cantSplit w:val="true"/>
        </w:trPr>
        <w:tc>
          <w:tcPr>
            <w:tcW w:w="104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Расчет параметров установки газового пожароту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601" w:right="60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1 – Серверная</w:t>
            </w:r>
          </w:p>
          <w:p>
            <w:pPr>
              <w:pStyle w:val="Normal"/>
              <w:ind w:left="601" w:righ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01" w:righ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«Расчетные параметры установки автоматического газового пожаротушения серверно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601" w:righ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tbl>
            <w:tblPr>
              <w:tblW w:w="992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1929"/>
              <w:gridCol w:w="1276"/>
              <w:gridCol w:w="992"/>
              <w:gridCol w:w="1134"/>
              <w:gridCol w:w="992"/>
              <w:gridCol w:w="1702"/>
              <w:gridCol w:w="1275"/>
            </w:tblGrid>
            <w:tr>
              <w:trPr>
                <w:trHeight w:val="1800" w:hRule="atLeast"/>
                <w:cantSplit w:val="true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правление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защищаемых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омещ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ъем, м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ормативная объемная концентрация в 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счетная масса огнетушащего состава, к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аполнение одного модуля с кг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ип модуля (основной и резервный запас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аллонов</w:t>
                  </w:r>
                </w:p>
              </w:tc>
            </w:tr>
            <w:tr>
              <w:trPr/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7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ерверна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,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МП(60-60-25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601" w:righ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01" w:right="6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массы огнетушащего состава выполнен в соответствии с  приложением Е к СП5.13130.2009.</w:t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 газового огнетушащего состава (Мг) которая должна храниться в АУГП, определяется по формуле:</w:t>
            </w:r>
          </w:p>
          <w:p>
            <w:pPr>
              <w:pStyle w:val="Normal"/>
              <w:ind w:left="459" w:firstLine="4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г=К1*(Мр+Мтр+М6*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Мр – расчетная масса ГОС, предназначенная для тушения пожара объемным способом при отсутствии искусственной вентиляции воздуха определяется по формуле:</w:t>
            </w:r>
          </w:p>
          <w:p>
            <w:pPr>
              <w:pStyle w:val="Normal"/>
              <w:ind w:left="459" w:firstLine="4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геп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*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(1+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* </w: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den>
              </m:f>
            </m:oMath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де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 – расчетный объем защищаемого помещения,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эффициент, учитывающий утечки ГОС из баллонов через неплотности в запорной арматуре, 1,05;</w:t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эффициент, учитывающий утечки ГОС через негерметичности помещений (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0 ) помещение считать герметичным.;</w:t>
            </w:r>
          </w:p>
          <w:p>
            <w:pPr>
              <w:pStyle w:val="Normal"/>
              <w:ind w:left="459" w:firstLine="4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= Мр геп*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4</w:t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,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ля помещений серверной равен 1,3.</w:t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отность газового состава с учетом высоты защищаемого объекта относительно уровня моря, кг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пределяется по формуле:</w:t>
            </w:r>
          </w:p>
          <w:p>
            <w:pPr>
              <w:pStyle w:val="Normal"/>
              <w:ind w:left="459" w:firstLine="4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лотность паров ГОС при температуре 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293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(2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) и атмосферном давлении 5,208 МПа;</w:t>
            </w:r>
          </w:p>
          <w:p>
            <w:pPr>
              <w:pStyle w:val="Normal"/>
              <w:ind w:left="459" w:right="601" w:firstLine="506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  <w:p>
            <w:pPr>
              <w:pStyle w:val="Normal"/>
              <w:ind w:left="459" w:right="601" w:firstLine="50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/25-2013.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док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одпись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ка автоматического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отушения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родолжение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trHeight w:val="11431" w:hRule="atLeast"/>
          <w:cantSplit w:val="true"/>
        </w:trPr>
        <w:tc>
          <w:tcPr>
            <w:tcW w:w="104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минимальная эксплуатационная температура в защищаемом помещении ;</w:t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ормативная объемная концентрация, %, (9,8);(по гептану);</w:t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оправочный коэффициент, учитывающий высоту расположения объекта относительно уровня моря (0,96)</w:t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5,034 кг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0, так как отверстия насадков расположены ниже распределительных трубопроводов.</w:t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6*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изведение остатка ГОС в модуле, который принимается по ТД на изделие и составляет 0,6 кг.</w:t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.</w:t>
              <w:tab/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67,54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left="459" w:firstLine="4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=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7,54х5,034х9,8/90,2х1,3=48,02 кг.</w:t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г= 1,05х (48,02+0,6)=51,05 кг  (принимаем 52 Кг)</w:t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459" w:firstLine="4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Гидравлический расчет трубопровода в объеме помещения.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Направление №1. 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ем расчетную массу 52 кг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выпускного отверстия насадков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F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Ј=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271,3 кг/сх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еденный расход хладона;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0,65;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  8  количество насадков (для магистрального трубопровода);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10с   нормативное время подачи хладона 125ХП в защищаемое помещение;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Мр/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Ј* μ*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52/10271,3*0,65*8*10=0,000097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проходного сечения магистрального трубопровода до разветвления к серверной и под фальшпол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t= Fn* N 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= (4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3,14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.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31,4мм 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 магистрального трубопровода принят Ф42х3,5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8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/25-2013.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док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одпись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ка автоматического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отушения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родолжение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trHeight w:val="11431" w:hRule="atLeast"/>
          <w:cantSplit w:val="true"/>
        </w:trPr>
        <w:tc>
          <w:tcPr>
            <w:tcW w:w="104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проходного сечения подводящего трубопровода в помещении серверной и под фальшполом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ля серверной.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личество насадков - 4, расчетная масса - 38 Кг)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38/10271,3*0,65*4*10=0,00014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 – число насадков - 4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= (4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3,14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.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26,7мм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 подводящего трубопровода принят Ф36х3,0.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2  - количество насадков (для распределительного трубопровода);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 – число насадков на рядке - 2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= (4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3,14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.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18,9 мм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 распределительного трубопровода принят Ф27х2,8.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ля пространства под фальшполом.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личество насадков - 4, расчетная масса - 14 Кг)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14/10271,3*0,65*4*10=0,000052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 – число насадков - 4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= (4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3,14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.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16,2мм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 подводящего трубопровода принят Ф27х2,8.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1  - количество насадков (для распределительного трубопровода);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 – число насадков на рядке - 1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= (4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3,14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.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8,2 мм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 распределительного трубопровода принят Ф20х2,8.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диаметров отверстий в насадках: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6   число отверстий в насадках;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отверст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t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6;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97/6=16,2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= (4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3,14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0.5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4,6 мм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метр отверстия в насадках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= принимаем Ф5,2мм.</w:t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/25-2013.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док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одпись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ка автоматического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отушения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родолжение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tbl>
      <w:tblPr>
        <w:tblW w:w="104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52"/>
        <w:gridCol w:w="849"/>
        <w:gridCol w:w="3545"/>
        <w:gridCol w:w="992"/>
        <w:gridCol w:w="851"/>
        <w:gridCol w:w="1133"/>
      </w:tblGrid>
      <w:tr>
        <w:trPr>
          <w:trHeight w:val="11431" w:hRule="atLeast"/>
          <w:cantSplit w:val="true"/>
        </w:trPr>
        <w:tc>
          <w:tcPr>
            <w:tcW w:w="104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59" w:right="459"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459" w:right="459"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459" w:right="459"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ПРИНЦИП РАБОТЫ УСТАНОВКИ</w:t>
            </w:r>
          </w:p>
          <w:p>
            <w:pPr>
              <w:pStyle w:val="Normal"/>
              <w:ind w:left="459" w:right="459"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459" w:right="459" w:firstLine="57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журном режиме ПКП С-2000-АСПТ осуществляет непрерывный контроль пожарного и сигнальных шлейфов, контроль и подзарядку встроенного аккумулятора.</w:t>
            </w:r>
          </w:p>
          <w:p>
            <w:pPr>
              <w:pStyle w:val="Normal"/>
              <w:ind w:left="459" w:right="459" w:firstLine="57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срабатывании одного пожарного извещателя в пожарном шлейфе включается звуковой сигнал, формируется сигнал «Внимание».</w:t>
            </w:r>
          </w:p>
          <w:p>
            <w:pPr>
              <w:pStyle w:val="Normal"/>
              <w:ind w:left="459" w:right="459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    При срабатывании двух автоматических пожарных извещателей звучит звуковой сигнал, включаются табло «Газ – уходи !» и сирены, светодиод «ПОЖАР» постоянно светится красным цветом, срабатывает реле «ПОЖАР». </w:t>
            </w:r>
          </w:p>
          <w:p>
            <w:pPr>
              <w:pStyle w:val="Normal"/>
              <w:ind w:left="459" w:right="459" w:firstLine="43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лее спустя 30 секунд происходит подача напряжения на пиропатрон модуля пожаротушения. Клапан запорно-пускового устройства, расположенного на баллоне, открывается и происходит выпуск огнетушащего вещества. После получения сигнала от СДУ о выходе газа в напорный трубопровод У выдается сигнал на отключение световых табло «Газ - уходи !» и сирен,  а также на включение светового табло «Газ - не входи". При дистанционном пуске формирование командного импульса происходит от кнопки дистанционного пуска. Дальнейшая работа установки аналогична работе при автоматическом пуске. Установка пожаротушения переходит в режим «дистанционного пуска» при открытии входной двери в помещение или при нажатии кнопки «Автоматика отключена» на приборе С-2000-АСПТ. При этом включается табло "Автоматика отключена". Постановка в режим «автоматического пуска» происходит при нажатии кнопки «Автоматика отключена» на ПКП С-2000-АСПТ или с помощью ключ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u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mor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считывателе у входа в защищаемое помещение. После включения режима автоматического пуска табло "Автоматика отключена" отключается.</w:t>
            </w:r>
          </w:p>
          <w:p>
            <w:pPr>
              <w:pStyle w:val="Normal"/>
              <w:ind w:left="459" w:right="459" w:firstLine="4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459" w:right="459" w:firstLine="4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459" w:right="459" w:firstLine="56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ОХРАНА ТРУДА</w:t>
            </w:r>
          </w:p>
          <w:p>
            <w:pPr>
              <w:pStyle w:val="Normal"/>
              <w:ind w:left="459" w:right="459" w:firstLine="56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1. При монтаже системы пожарной сигнализации следует руководствоваться требованиями главы СНи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-80*, в том числе необходимо соблюдать требования, изложенные в разделах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монтажные работ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варочные и газопламенные работ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очно-разгрузочные работ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я технологической оснастки и инструмен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ные работ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ытание оборудования.</w:t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выполнении электромонтажных работ необходимо также соблюдать требования</w:t>
            </w:r>
          </w:p>
          <w:p>
            <w:pPr>
              <w:pStyle w:val="Normal"/>
              <w:spacing w:lineRule="auto" w:line="228"/>
              <w:ind w:left="459" w:right="45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П 3.05.06-85 и ПУЭ.</w:t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аботе со строительно-монтажным пистолетом ПЦ 52-1 необходимо соблюдать требования «Инструкции по применению пороховых инструментов при производстве монтажных и специальных и строительных работ» ВСН 410-80.</w:t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аботе с электроинструментом необходимо соблюдать требования ГОСТ 12.2.007-75.</w:t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ксплуатации установки необходимо руководствоваться инструкцией по эксплуатации,  техническими описаниями и паспортами оборудования, входящего в состав установки, РД 25 964-90 «Система технического обслуживания и ремонта автоматических  установок пожаротушения, дымоудаления, охранной, пожарной и охранно-пожарной сигнализации, Организация и порядок проведения работ», «Правилами технической эксплуатации электроустановок потребителей»  «Правилами техники безопасности при эксплуатации электроустановок потребителей» (ПТЭ и ПТБ).</w:t>
            </w:r>
          </w:p>
          <w:p>
            <w:pPr>
              <w:pStyle w:val="Normal"/>
              <w:spacing w:lineRule="auto" w:line="228"/>
              <w:ind w:left="459" w:right="459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 К обслуживанию установки допускаются лица, прошедшие медицинское освидетельствование, имеющие документ, удостоверяющий право работы с установками и прошедшие вводный инструктаж по технике безопасности и инструктаж на рабочем месте безопасным методам труда.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/25-2013.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док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одпись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ка автоматического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отушения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родолжение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52"/>
        <w:gridCol w:w="849"/>
        <w:gridCol w:w="3545"/>
        <w:gridCol w:w="992"/>
        <w:gridCol w:w="851"/>
        <w:gridCol w:w="1133"/>
      </w:tblGrid>
      <w:tr>
        <w:trPr>
          <w:trHeight w:val="11431" w:hRule="atLeast"/>
          <w:cantSplit w:val="true"/>
        </w:trPr>
        <w:tc>
          <w:tcPr>
            <w:tcW w:w="104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459" w:right="459"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459" w:right="459" w:firstLine="42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1593" w:right="459" w:hanging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. При эксплуатации системы должны выполняться следующие основные прави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93" w:leader="none"/>
              </w:tabs>
              <w:spacing w:lineRule="auto" w:line="228"/>
              <w:ind w:left="1593" w:right="459" w:hanging="42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емонтные  и регламентные работы с электрооборудованием установок производить только после отключения электропитания. Должно быть проверено наличие рабочего и защитного заземления (занулен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93" w:leader="none"/>
              </w:tabs>
              <w:spacing w:lineRule="auto" w:line="228"/>
              <w:ind w:left="1593" w:right="459" w:hanging="4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боты производить исправным инструмент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1605" w:right="459" w:hanging="42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анение дефектов, обнаруженных при испытании, следует производить после отключения установок от источников питан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1605" w:right="459" w:hanging="42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емонтных работах, в случае необходимости, должны применяться переносные светильники на напряжение не свыше 12В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1604" w:right="459" w:hanging="42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ные работы оборудования производить при отсутствии давления ремонтируемом участке или узле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310" w:leader="none"/>
                <w:tab w:val="left" w:pos="1735" w:leader="none"/>
              </w:tabs>
              <w:overflowPunct w:val="false"/>
              <w:autoSpaceDE w:val="false"/>
              <w:ind w:left="1528" w:right="459" w:hanging="643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эксплуатации установо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рещается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10" w:leader="none"/>
              </w:tabs>
              <w:overflowPunct w:val="false"/>
              <w:autoSpaceDE w:val="false"/>
              <w:ind w:left="1168" w:right="459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ь регулировочные и ремонтные работы без отключения автоматического   пуска установ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10" w:leader="none"/>
              </w:tabs>
              <w:overflowPunct w:val="false"/>
              <w:autoSpaceDE w:val="false"/>
              <w:ind w:left="1168" w:right="459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авертывании резьбовых соединений пользоваться ключами с удлиненными рукоятк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10" w:leader="none"/>
              </w:tabs>
              <w:overflowPunct w:val="false"/>
              <w:autoSpaceDE w:val="false"/>
              <w:ind w:left="1168" w:right="459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ь ремонт, пока из ремонтируемых участков и узлов не удалено огнетушащее вещество и не произведена продувка их сжатым воздухо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10" w:leader="none"/>
              </w:tabs>
              <w:overflowPunct w:val="false"/>
              <w:autoSpaceDE w:val="false"/>
              <w:ind w:left="1168" w:right="459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и ремонте трубы и арматуру, не имеющие сертификатов и паспортов или не проверенных на прочность гидравлическим давление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10" w:leader="none"/>
              </w:tabs>
              <w:overflowPunct w:val="false"/>
              <w:autoSpaceDE w:val="false"/>
              <w:ind w:left="1168" w:right="459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кать резкие удары по баллонам и другим элементам сис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10" w:leader="none"/>
              </w:tabs>
              <w:overflowPunct w:val="false"/>
              <w:autoSpaceDE w:val="false"/>
              <w:ind w:left="1168" w:right="459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кать прямой нагрев баллонов солнечными лучами и другими источниками тепл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310" w:leader="none"/>
                <w:tab w:val="left" w:pos="1593" w:leader="none"/>
              </w:tabs>
              <w:overflowPunct w:val="false"/>
              <w:autoSpaceDE w:val="false"/>
              <w:ind w:left="601" w:right="459" w:firstLine="284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становки должен производиться под наблюдением лица, ответственного за его эксплуатацию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310" w:leader="none"/>
              </w:tabs>
              <w:overflowPunct w:val="false"/>
              <w:autoSpaceDE w:val="false"/>
              <w:ind w:left="601" w:right="459"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аление паров огнетушащего вещества из защищаемого помещения производится с помощью вытяжной вентиляции, обеспечивающей удаление газа из нижней зоны после окончания работы установки. Допускается для этой цели использовать передвижные вентиляционные устан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310" w:leader="none"/>
              </w:tabs>
              <w:overflowPunct w:val="false"/>
              <w:autoSpaceDE w:val="false"/>
              <w:ind w:left="601" w:right="459"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ходить в защищаемое помещение после выпуска в него газового огнетушащего состава и ликвидации пожара до момента окончания проветривания разрешается только в изолирующих средствах защиты органов дыхания.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3"/>
              <w:spacing w:before="0" w:after="0"/>
              <w:ind w:left="459" w:right="459" w:firstLine="284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left="601" w:right="459" w:firstLine="42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left="601" w:right="459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01" w:right="459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01" w:right="459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01" w:right="459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01" w:right="459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01" w:right="459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01" w:right="459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43" w:right="601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43" w:right="60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43" w:right="60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43" w:right="60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43" w:right="60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/25-2013.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док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одпись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ка автоматического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отушения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родолжение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425" w:right="352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15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056"/>
        </w:tabs>
        <w:ind w:left="3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24"/>
        </w:tabs>
        <w:ind w:left="42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752"/>
        </w:tabs>
        <w:ind w:left="5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920"/>
        </w:tabs>
        <w:ind w:left="6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448"/>
        </w:tabs>
        <w:ind w:left="8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616"/>
        </w:tabs>
        <w:ind w:left="96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4"/>
        </w:tabs>
        <w:ind w:left="1114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88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678"/>
        </w:tabs>
        <w:ind w:left="6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56"/>
        </w:tabs>
        <w:ind w:left="13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74"/>
        </w:tabs>
        <w:ind w:left="16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52"/>
        </w:tabs>
        <w:ind w:left="2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70"/>
        </w:tabs>
        <w:ind w:left="26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48"/>
        </w:tabs>
        <w:ind w:left="33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6"/>
        </w:tabs>
        <w:ind w:left="36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44"/>
        </w:tabs>
        <w:ind w:left="4344" w:hanging="180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hanging="34"/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34" w:hanging="34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34"/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4" w:hanging="34"/>
      <w:outlineLvl w:val="8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  <w:sz w:val="22"/>
    </w:rPr>
  </w:style>
  <w:style w:type="character" w:styleId="WW8NumSt11z0">
    <w:name w:val="WW8NumSt11z0"/>
    <w:qFormat/>
    <w:rPr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Tahoma" w:hAnsi="Tahoma" w:cs="Tahoma"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34" w:right="34" w:hanging="34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3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0:45:00Z</dcterms:created>
  <dc:creator>Sir Brian Fisher</dc:creator>
  <dc:description/>
  <cp:keywords/>
  <dc:language>en-US</dc:language>
  <cp:lastModifiedBy>Владимир</cp:lastModifiedBy>
  <cp:lastPrinted>2011-03-08T12:50:00Z</cp:lastPrinted>
  <dcterms:modified xsi:type="dcterms:W3CDTF">2013-11-03T07:44:00Z</dcterms:modified>
  <cp:revision>528</cp:revision>
  <dc:subject/>
  <dc:title>Изделие </dc:title>
</cp:coreProperties>
</file>