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орректировке проектно-сметной документации:  «Строительство водопровода с установкой водоразборной колонки в районе дома 23 по пер. 4-му Кирпичному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ная стоимость составлена  в ценах по состоянию на 2кв. 2012г. определена базисно- индексным методом с к=3,92-смр,к=8,28-проч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ый район – 1</w:t>
      </w:r>
    </w:p>
    <w:p>
      <w:pPr>
        <w:pStyle w:val="Normal"/>
        <w:jc w:val="both"/>
        <w:rPr/>
      </w:pPr>
      <w:r>
        <w:rPr/>
        <w:t>Для определения сметной стоимости применены следующие нормативы:</w:t>
      </w:r>
    </w:p>
    <w:p>
      <w:pPr>
        <w:pStyle w:val="Normal"/>
        <w:ind w:left="180" w:hanging="0"/>
        <w:jc w:val="both"/>
        <w:rPr/>
      </w:pPr>
      <w:r>
        <w:rPr/>
        <w:t>1.ФЕР – 2001г., ФЕРр – 2001г., ФЕРм- 2001г. в ред. Минрегиона РФ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райс – листы заводов изготовителей с учетом транспортных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мере 2%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3.Накладные расходы по видам строительных и монтажных работ в процентах от  ФОТ рабочих (строителей и механизаторов) МДС81-33.2004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4.Сметная прибыль определена по видам строительных и монтажных работ в процентах от  ФОТ рабочих (строителей и механизаторов)- МДС81-25.2001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Нормы дополнительных затрат при производстве работ в зимнее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–  ГСН 81-05-02-2001.</w:t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/>
      </w:pPr>
      <w:r>
        <w:rPr>
          <w:sz w:val="28"/>
          <w:szCs w:val="28"/>
        </w:rPr>
        <w:t>6.Непредвиденные затраты – 2% МДС 81-35.2004 п.4.96</w:t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7.НДС 18%</w:t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:                                         Порохова Н.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1:04:00Z</dcterms:created>
  <dc:creator>stroyka_2_arch_2</dc:creator>
  <dc:description/>
  <cp:keywords/>
  <dc:language>en-US</dc:language>
  <cp:lastModifiedBy>PorohovaNK</cp:lastModifiedBy>
  <cp:lastPrinted>2008-07-10T08:04:00Z</cp:lastPrinted>
  <dcterms:modified xsi:type="dcterms:W3CDTF">2012-06-21T08:18:00Z</dcterms:modified>
  <cp:revision>29</cp:revision>
  <dc:subject/>
  <dc:title>ПОЯСНИТЕЛЬНАЯ ЗАПИСКА</dc:title>
</cp:coreProperties>
</file>