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0" w:after="120"/>
        <w:ind w:right="5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характеристики товаров, планируемых для использования при выполнении работ</w:t>
      </w:r>
    </w:p>
    <w:p>
      <w:pPr>
        <w:pStyle w:val="ConsNormal"/>
        <w:widowControl/>
        <w:spacing w:before="0" w:after="120"/>
        <w:ind w:left="567" w:right="57" w:firstLine="539"/>
        <w:rPr/>
      </w:pPr>
      <w:r>
        <w:rPr/>
        <w:t>При указании в технических характеристиках товаров, планируемых для использования при выполнении работ, на товарный знак, необходимо считать такое указание сопровожденным словами «или эквивалент»</w: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60"/>
        <w:gridCol w:w="10480"/>
      </w:tblGrid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товара, товарный знак, используемого при выполнении работ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оказатели товара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рный зажим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лжен быть предназначе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жесткого крепления СИП на магистрали и ответвлениях от магистрали, а также на ответвлениях к вводам в здания и сооружения. Зажимы должны обеспечивать необходимое натяжение провода в анкерном пролете линии.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керный кронштейн </w:t>
            </w:r>
            <w:r>
              <w:rPr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color w:val="000000"/>
                <w:sz w:val="22"/>
                <w:szCs w:val="22"/>
              </w:rPr>
              <w:t xml:space="preserve">253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спользуется для крепления анкерных и клиновых зажимов. Должен крепиться к опоре двумя витками стальной ленты или болтами (шпильками). Должен быть выполнен из специального алюминиевого сплава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ндаж BIC 15.50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Style w:val="Font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крепления СИП и кабелей к опорам или стенам зданий. Крепление фиксатора к стенам или опорам при помощи монтажной ленты или болта.</w:t>
              <w:br/>
              <w:t>Крепление СИП и кабелей к фиксатору осуществляется с помощью стяжных хомутов.</w:t>
            </w:r>
            <w:r>
              <w:rPr/>
              <w:t xml:space="preserve"> Диаметр жгута - 15-50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ндажный ремешок </w:t>
            </w:r>
            <w:r>
              <w:rPr>
                <w:color w:val="000000"/>
                <w:sz w:val="22"/>
                <w:szCs w:val="22"/>
                <w:lang w:val="en-US"/>
              </w:rPr>
              <w:t>PER</w:t>
            </w:r>
            <w:r>
              <w:rPr>
                <w:color w:val="000000"/>
                <w:sz w:val="22"/>
                <w:szCs w:val="22"/>
              </w:rPr>
              <w:t xml:space="preserve"> 15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rStyle w:val="Font1"/>
                <w:sz w:val="22"/>
                <w:szCs w:val="22"/>
              </w:rPr>
              <w:t>Фасадные крепления предназначены для монтажа СИП как четырехпроводной системы, так и с изолированной несущей нейтралью вдоль стен.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лючатель автоматический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олжны быть предназначены для защиты от перегрузок и коротких замыканий электрических цепей, оперативных включений и отключений указанных цепей.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ключатель пакетный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акетные выключатели должны быть предназначены для работы в электрических цепях напряжением до 380В переменного тока частотой 50, 60Гц и 400Гц и до 220В постоянного тока в качестве: вводных выключателей в цепях управления электроустановок распределения энергии, коммутационных аппаратов с ручным приводом для нечастых включений и отключений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должен быть выполнен из трудногорючего материала, обладающего высокими электроизоляционными свойствами и дугостойкостью, стойкого к действию воды, слабых кислот, растворов щелочей, органических растворителей, смазочных и трансформаторных масел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ая группа должна быть выполнена из электротехнической меди с гальваническим покрытием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конечников у пакетных выключателей и переключателей на номинальные токи 63 и 100А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льза 54 N SF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ются для соединения в пролетах проводов изолированных многопроволочных медных и алюминиевых проводов. Провода со снятой изоляцией вводятся в гильзу  до перегородки  и прессуются по разметке матрицами через изоляцию гильзы. Электрический контакт должен обеспечиваться опрессовкой, а герметичность - эластомерным кольцом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льза MJPT 50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соединения в пролетах проводов изолированных многопроволочных медных и алюминиевых проводов. Провода со снятой изоляцией вводятся в гильзу  до перегородки  и прессуются по разметке матрицами через изоляцию гильзы. Электрический контакт должен обеспечиваться опрессовкой, а герметичность - эластомерным коль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назначена для герметичного соединения фазных магистральных проводов. Алюминиевая трубчатая часть гильзы должна быть заполнена контактной смазкой. Изолирующий корпус должен быть выполнен из погодо- и ультрафиолетостойкого полимера. На корпусе должна быть выполнена разметка под опрессовку. Каждому сечению провода должен быть определен соответствующий цвет заглушки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льза MJPВ 16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соединения в пролетах проводов изолированных многопроволочных медных и алюминиевых проводов. Провода со снятой изоляцией вводятся в гильзу  до перегородки  и прессуются по разметке матрицами через изоляцию гильзы. Электрический контакт должен обеспечиваться опрессовкой, а герметичность - эластомерным кольцом.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льза фазовая </w:t>
            </w:r>
            <w:r>
              <w:rPr>
                <w:color w:val="000000"/>
                <w:sz w:val="22"/>
                <w:szCs w:val="22"/>
                <w:lang w:val="en-US"/>
              </w:rPr>
              <w:t>MJPT</w:t>
            </w:r>
            <w:r>
              <w:rPr>
                <w:color w:val="000000"/>
                <w:sz w:val="22"/>
                <w:szCs w:val="22"/>
              </w:rPr>
              <w:t xml:space="preserve"> 35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соединения в пролетах проводов изолированных многопроволочных медных и алюминиевых проводов. Провода со снятой изоляцией вводятся в гильзу  до перегородки  и прессуются по разметке матрицами через изоляцию гильзы. Электрический контакт должен обеспечиваться опрессовкой, а герметичность - эластомерным кольцом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а быть предназначена для соединения изолированных многопроволочных фазных проводов нейтрали.  Гильза </w:t>
            </w:r>
            <w:r>
              <w:rPr>
                <w:vanish/>
                <w:sz w:val="22"/>
                <w:szCs w:val="22"/>
              </w:rPr>
              <w:t xml:space="preserve">люминиевая трубчатая часть. изолированных многопроволочных фазных алюминиевых проводов и проводов нейтрали. Гильза </w:t>
            </w:r>
            <w:r>
              <w:rPr>
                <w:sz w:val="22"/>
                <w:szCs w:val="22"/>
              </w:rPr>
              <w:t>должна быть алюминиевая трубчатой формы. Должна быть покрыта изоляцион</w:t>
              <w:softHyphen/>
              <w:t>ным погодо- и ультрафиолетостойким полимером. Алюминиевая трубчатая часть должна быть заполнена контактной смазко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льза фазовая </w:t>
            </w:r>
            <w:r>
              <w:rPr>
                <w:color w:val="000000"/>
                <w:sz w:val="22"/>
                <w:szCs w:val="22"/>
                <w:lang w:val="en-US"/>
              </w:rPr>
              <w:t>MJPTN</w:t>
            </w:r>
            <w:r>
              <w:rPr>
                <w:color w:val="000000"/>
                <w:sz w:val="22"/>
                <w:szCs w:val="22"/>
              </w:rPr>
              <w:t xml:space="preserve"> 5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соединения в пролетах проводов изолированных многопроволочных медных и алюминиевых проводов. Провода со снятой изоляцией вводятся в гильзу  до перегородки  и прессуются по разметке матрицами через изоляцию гильзы. Электрический контакт должен обеспечиваться опрессовкой, а герметичность - эластомерным коль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назначена для герметичного соединения изолированной несущей нейтрали. Гильзы должны быть  выполнены из специального алюминиевого сплава. Изолирующий корпус должен быть выполнен из полимера, стойкого к ультрафиолетовому излучению и погодно-климатическим условиям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рейка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ля крепления различного электротехнического оборудования, такого как электроавтоматы, УЗО, контакторы, нулевые шины, коммутационные клеммы, розетки, звонки и т.п.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ссель электрический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й пускорегулирующий аппарат (ПРА) для люминесцентных ламп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лодка должна представлять из себя двухпроводной соединитель с боковым подключением проводов, предназначенный для продолжительной работы с различными типами электрооборудования. Оснащена двумя жилами, что позволяет подключить до 2 проводов одновременно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азначен для безопасного и компактного подключения фазных, нулевых и защитных проводников различного сечения. 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ля монтажа внутри щитов должны  использоваться</w:t>
            </w:r>
            <w:r>
              <w:rPr>
                <w:rStyle w:val="Appleconvertedspace"/>
                <w:sz w:val="22"/>
                <w:szCs w:val="22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вода ПВ3 или  ПВ1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ечные зажимы должны закрываться пластиковыми заглушками соответствующего размера и цвет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выполнены из цветного негорючего полиамида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ы должны быть изготовлены из коррозионостойкого сплава, прокалывающие зубья должны быть покрыты оловом. Форма зубцов должна препятствовать проникновению влаги к жиле и предотвращать коррозию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рпус должен быть выполнен из механически прочного атмосферостойкого тремопластика. Зажимы должны соответствовать международным и государственным стандартам, легко монтироваться. Шестигранная срывная головка должна быть изолирована от болта затяжки и от металлического корпуса зажима. </w:t>
            </w:r>
            <w:r>
              <w:rPr>
                <w:bCs/>
                <w:color w:val="1B1B1B"/>
                <w:sz w:val="22"/>
                <w:szCs w:val="22"/>
              </w:rPr>
              <w:t>Вес, г:</w:t>
            </w:r>
            <w:r>
              <w:rPr>
                <w:color w:val="1B1B1B"/>
                <w:sz w:val="22"/>
                <w:szCs w:val="22"/>
              </w:rPr>
              <w:t xml:space="preserve"> не более 115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color w:val="1B1B1B"/>
                <w:sz w:val="22"/>
                <w:szCs w:val="22"/>
              </w:rPr>
              <w:t xml:space="preserve">Диаметр проводов, мм: </w:t>
            </w:r>
            <w:r>
              <w:rPr>
                <w:color w:val="1B1B1B"/>
                <w:sz w:val="22"/>
                <w:szCs w:val="22"/>
              </w:rPr>
              <w:t>3-1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плашечный CD 35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Предназначен для соединения алюминиевых или стальных проводов. Должен быть выполнен из коррозионностойкого алюминиевого сплава и снабжен двумя болтами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плашечный </w:t>
            </w:r>
            <w:r>
              <w:rPr>
                <w:color w:val="000000"/>
                <w:sz w:val="22"/>
                <w:szCs w:val="22"/>
                <w:lang w:val="en-US"/>
              </w:rPr>
              <w:t>SL</w:t>
            </w:r>
            <w:r>
              <w:rPr>
                <w:color w:val="000000"/>
                <w:sz w:val="22"/>
                <w:szCs w:val="22"/>
              </w:rPr>
              <w:t xml:space="preserve"> 37.2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Применяются для соединения алюминиевых и медных проводников. Зажим должен быть изготовлен из коррозионностойкого алюминиевого сплава и покрыт оловом, болты - из стали горячей оцинковки. 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плашечный ПС-1-1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соединительные плашечные типа ПС должны применяться для соединения стальных проводов и канатов при заземлении молниезащитных торсов на линиях электропередачи 35-110 к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иаметр провода, мм: 5,5-8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 PS-1500+LM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Подвесные поддерживающие зажимы применяются для крепления СИП-2 на промежуточных опорах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должен фиксироваться самозажимной защёлкой. Конструкция из стеклонаполненного погодо- и ультрафиолето стойкого полиамида должна иметь имеет подвижный шарнир для обеспечения продольной подвижности зафиксированного провода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олжен открываться со стороны кронштейн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зажима, контактирующие с несущей нулевой жилой, должны быть изготовлены из диэлектрического материала и должны выполнять роль изолятора, а также защищать изоляцию жил от механического повреждения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еспечивать необходимую степень свободы подвески СИП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 несущей нулевой жилы должна производиться без инструмент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палец должен иметь ограниченную прочность для защиты магистральной линии от обрывов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дольном перемещении СИП подвижное звено LM должно позволять уменьшить циклические деформации несущей жилы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 РС-1500+LME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Подвесные поддерживающие зажимы применяются для крепления СИП-2 на промежуточных опорах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олжен открываться со стороны кронштейн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зажима, контактирующие с несущей нулевой жилой, должны быть изготовлены из диэлектрического материала и должны выполнять роль изолятора, а также защищать изоляцию жил от механического повреждения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еспечивать необходимую степень свободы подвески СИП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 несущей нулевой жилы должна производиться без инструмент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палец должен иметь ограниченную прочность для защиты магистральной линии от обрывов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дольном перемещении СИП подвижное звено LM должно позволять уменьшить циклические деформации несущей жилы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поддерживающий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именяется для подвески самонесущих проводников на промежуточных и угловых опорах при углах поворота до 90 градусов. Изолированный несущий провод укладывается в канавку зажима и фиксируется с помощью гайки барашка. 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зажима должен быть изготовлен из алюминиевого спла</w:t>
              <w:softHyphen/>
              <w:t>ва и покрыт атмосферостойкой пластмассой, минимальная толщина которой должна составлять 1,5 мм. Разрушающая нагрузка 25 кН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ечение троса,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6 – 95. Диаметр троса, мм:  7,0 - 16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обеспечения надежного электрического контакта методом прокалывания изоляции жил на магист</w:t>
              <w:softHyphen/>
              <w:t>ральной линии и зачисткой на ответвлении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должен быть выполнен из алюминиевого сплава. Контроль над усилием затяжки при прокалывании изоляции должен осуществляться болтом диаметром 10 мм с шестигранной срывной головкой на плоской пластинке. Эластичность контакта должна обеспечиваться применением С-об</w:t>
              <w:softHyphen/>
              <w:t>разной формы зажима. Зажимы должны быть смазаны тугоплавким смазочным материалом. Защита должна обеспечиваться изолирующим чехлом. Предохранитель защитного чехла может быть поставлен на место только после срыва головки, и должен обеспечивать визуальный контроль за монтажом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Предназначены для соединения нулевой и токопроводящих жил на ответвлениях от магистрали (медных или алюминиевых).</w:t>
              <w:br/>
              <w:t>Контроль над усилием затяжки болтов должен осу</w:t>
              <w:softHyphen/>
              <w:t>ществляться срывной шестигранной голов</w:t>
              <w:softHyphen/>
              <w:t>кой 13 мм. </w:t>
              <w:br/>
              <w:t>Герметичная прокладка должна быть испытана под ра</w:t>
              <w:softHyphen/>
              <w:t>бочим напряжением 6 кВ (в течение 1 мин в воде). </w:t>
              <w:br/>
              <w:t>Болт должен иметь срывную головку из алюминие</w:t>
              <w:softHyphen/>
              <w:t>вого сплава. Корпус ответвительного зажи</w:t>
              <w:softHyphen/>
              <w:t>ма должен поставляться в открытом виде, для об</w:t>
              <w:softHyphen/>
              <w:t>легчая соединения его с проводом. Гер</w:t>
              <w:softHyphen/>
              <w:t>метичный колпачок должен быть выполнен съемным. Должны быть использованы высокопрочные резьбовые детали с корпусом из изоляционного мате</w:t>
              <w:softHyphen/>
              <w:t>риала. 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Применяется для соединения СИП магистрали сечением не менее 6 не более 1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 изолированными жилами ответвлений сечением не менее 4 не более 3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медь или алюминий).</w:t>
            </w:r>
          </w:p>
          <w:p>
            <w:pPr>
              <w:pStyle w:val="Style8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Контроль над усилием затяжки болтов должен осуществляться срывной шестигранной головкой 13 мм.</w:t>
            </w:r>
          </w:p>
          <w:p>
            <w:pPr>
              <w:pStyle w:val="Style8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Изоляция должна быть испытана напряжением 6 кВ (в течение 1 мин в воде)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т должен иметь имеет срывную головку из алюминиевого сплава. Корпус ответвительного зажима должен поставляться в открытом виде, для облегчения его монтажа</w:t>
            </w:r>
          </w:p>
        </w:tc>
      </w:tr>
      <w:tr>
        <w:trPr>
          <w:trHeight w:val="1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соединительный ТТД 051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обеспечения надежного электрического контакта методом прокалывания изоляции жил на магист</w:t>
              <w:softHyphen/>
              <w:t>ральной линии и зачисткой на ответвлении.</w:t>
            </w:r>
          </w:p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Корпус зажима должен иметь высокую степень устойчивости к механическим повреждениям, должен быть изготовлен из полиамида, усиленного стекловолокном. Съемный изолирующий колпачок должен обеспечивать восстановление изоляции конца ответвительного провода.</w:t>
            </w:r>
          </w:p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Монтаж зажима и срыв головки должны выполняться шестигранным ключом без применения каких-либо специальных инструментов и держателей. Должны обеспечивать восстановление герметичности изоляции в месте прокол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 должен быть с диэлектрическим сопротивлением при 6кВ. (в течение 1 мин.) в воде, должен быть изготовлен из изоляционного материала, отличаться высокой степенью устойчивости к механическим повреждениям и к воздействию от погодно-климатических условий. Должен легко крепится и быть безопасным в эксплуатации. Должно обеспечиваться одновременное прокалывание изоляции на магистральной и ответвительной линиях. Резьбовые изделия должны быть оцинкованы (горячее цинкование). Съемная изолированная заглушка должна обеспечивать восстановление изоляции конца ответвительного провода и начало ответвления вправо или влево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жим соединительный ТТД 151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обеспечения надежного электрического контакта методом прокалывания изоляции жил на магист</w:t>
              <w:softHyphen/>
              <w:t>ральной линии и зачисткой на ответвлении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использоваться для соединения медных, а также алюминиевых проводов. Корпус зажима должен быть изготовлен из сплава алюминия, отличающегося высокой прочностью. Контроль над усилием затяжки должен осуществляться благодаря наличию болта (10 мм), оснащенного срывной головкой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зажима должен иметь высокую степень устойчивости к механическим повреждениям, должен быть изготовлен из полиамида, усиленного стекловолокном. Съемный изолирующий колпачок должен обеспечивать восстановление изоляции конца ответвительного провод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жима и срыв головки должны выполняться шестигранным ключом без применения каких-либо специальных инструментов и держателей. Должны обеспечивать восстановление герметичности изоляции в месте прокол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 должен быть с диэлектрическим сопротивлением при 6кВ. (в течение 1 мин.) в воде, должен быть изготовлен из изоляционного материала, отличаться высокой степенью устойчивости к механическим повреждениям и к воздействию от погодно-климатических условий. Должен легко крепится и быть безопасным в эксплуатации. Должно обеспечиваться одновременное прокалывание изоляции на магистральной и ответвительной линиях. Резьбовые изделия должны быть оцинкованы (горячее цинкование). Съемная изолированная заглушка должна обеспечивать восстановление изоляции конца ответвительного провода и начало ответвления вправо или влево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емляющий проводник ЗП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Должны обеспечивать защиту оборудования от поражения электрическим током. Принцип работы должен заключаться в следующем: какая-либо точка сети, находящаяся под напряжением, соединяется с землей посредством проводника.</w:t>
            </w:r>
          </w:p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быть изготовлен из стали и оснащен специальными пластинами или шайбами для крепления.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ладная деталь (ОКГ) D159 H1,8m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ные элементы фундаментов предназначены для организации на земляном полотне мест (фундаментов), на которые устанавливаются граненые опоры наружного освещения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ладная деталь (ОКГ) Н1,2м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ные элементы фундаментов предназначены для организации на земляном полотне мест (фундаментов), на которые устанавливаются граненые опоры наружного освещения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ента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ен представлять собой изолирующий материал или диэлектрик, изготовленный на основе пленки из поливинилхлоридного изоляционного пластиката или из поливинилхлоридной композиции с нанесением на одну сторону липкого слоя на основе перхлорвиниловой смолы. Толщина: до 0,45 мм, ширина: 15-50 мм. </w:t>
            </w:r>
          </w:p>
          <w:p>
            <w:pPr>
              <w:pStyle w:val="Normal"/>
              <w:widowControl/>
              <w:autoSpaceDE w:val="tru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не должна иметь отверстий, пузырей, складок, трещин и посторонних включений, пропусков клеевого слоя и надрывов на кромках.</w:t>
            </w:r>
          </w:p>
          <w:p>
            <w:pPr>
              <w:pStyle w:val="Normal"/>
              <w:widowControl/>
              <w:autoSpaceDE w:val="tru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при растяжении, не менее, МПа (кгс/см2): 13,7 (140)</w:t>
            </w:r>
          </w:p>
          <w:p>
            <w:pPr>
              <w:pStyle w:val="Normal"/>
              <w:widowControl/>
              <w:autoSpaceDE w:val="tru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 удлинение при разрыве, %, не менее 190</w:t>
            </w:r>
          </w:p>
          <w:p>
            <w:pPr>
              <w:pStyle w:val="Normal"/>
              <w:widowControl/>
              <w:autoSpaceDE w:val="tru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хрупкости, °C, не выше  -3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Липкость, с, не менее 4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лятор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золяции и крепления токоведущих частей в электрических аппаратах и распределительных устройствах номинальным напряжением сети не более 1000 В.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ое допустимое сопротивление на воздухе, мОм: 20,0 </w:t>
              <w:br/>
              <w:t xml:space="preserve">Минимальное допустимое сопротивление после камеры влажности, мОм: 2,0 </w:t>
              <w:br/>
              <w:t>Масса, кг: не более 0,1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лятор А-635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золяции и крепления токоведущих частей в электрических аппаратах и распределительных устройствах номинальным напряжением сети не более 1000 В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лятор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для крепления на них проводов и для изоляции их друг от друга, и от заземленных металлических мачт на линиях электропередачи в электрических сетях.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: до 1 кВ</w:t>
              <w:br/>
              <w:t xml:space="preserve">Минимальная разрушающая сила: 8,0 кН </w:t>
              <w:br/>
              <w:t>Диаметр штыря крепления изолятора: 18 мм</w:t>
              <w:br/>
              <w:t>Масса: 0,47 -0,50кг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У Т-70-700 с таймером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о для совместной работы с магнитным баластом газоразрядных ламп высокого давления типа ДНаТ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АВВГ 3х2,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алюминиевый кабель предназначен для передачи и распределения электрической энергии в стационарных установ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распространять горение, с низким дымо- и газовыдел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копроводящая жила однопроволочная или многопровочная, круглой или секторной формы, 1 класса или 2 класса. Кабели должны иметь все жилы одинакового сечения или одну жилу меньшего сечения (жилу заземления или нулевую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АВВГ 4х3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АВВГ предназначен для передачи и распределения электроэнергии в стационарных установках на номинальное переменное напря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распространять горение, с низким дымо- и газовыдел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проводящая жила однопроволочная или многопровочная, круглой или секторной формы, 1 класса или 2 класса. Кабели должны иметь все жилы одинакового сечения или одну жилу меньшего сечения (жилу заземления или нулевую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АВВГ 4х4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АВВГ предназначен для передачи и распределения электроэнергии в стационарных установках на номинальное переменное напря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распространять горение, с низким дымо- и газовыдел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проводящая жила однопроволочная или многопровочная, круглой или секторной формы, 1 класса или 2 класса. Кабели должны иметь все жилы одинакового сечения или одну жилу меньшего сечения (жилу заземления или нулевую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АВВГ 4х50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АВВГ предназначен для передачи и распределения электроэнергии в стационарных установках на номинальное переменное напря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распространять горение, с низким дымо- и газовыдел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проводящая жила однопроволочная или многопровочная, круглой или секторной формы, 1 класса или 2 класса. Кабели должны иметь все жилы одинакового сечения или одну жилу меньшего сечения (жилу заземления или нулевую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ВВГ 4х6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для стационарной прокладки с пластмассовой изоляцией. Предназначен для передачи и распределения электрической энергии в стационарных установ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распространять горение, с низким дымо- и газовыдел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проводящая жила однопроволочная или многопровочная, круглой или секторной формы, 1 класса или 2 класса. Кабели должны иметь все жилы одинакового сечения или одну жилу меньшего сечения (жилу заземления или нулевую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ный наконечник </w:t>
            </w:r>
            <w:r>
              <w:rPr>
                <w:color w:val="000000"/>
                <w:sz w:val="22"/>
                <w:szCs w:val="22"/>
                <w:lang w:val="en-US"/>
              </w:rPr>
              <w:t>S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ля подключения алюминиевых проводников к шинам распределительных щитов. Кабельные наконечники и соединители сделаны из коррозионностойкого алюминиевого сплава и покрыты оловом.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актор КТ 6023Б УЗ 160А 220В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ы электромагнитные открытого исполнения с естественным воздушным охлаждением предназначены для включения и отключения приемников электрической энергии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тушка КТ6013 220В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и служат для управления контакторами при помощи подачи тока по цепи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ушка управления КМИ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и служат для управления контакторами при помощи подачи тока по цепи управления Механизмы блокировки предназначены для механической блокировки реверсивных контакторов, исключая их одновременное включение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жух защитный  SP 15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как защитные кожуха к зажимам. Кожуха устанавливаются дренажными отверстиями вниз для стока атмосферных осадков. Кожуха изготовлены из пластмассы стойкой к атмосферным воздействиям и ультрафиолетовому излучению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пачок 3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чки должны быть заполнены защитной смазкой и надеваться на концы проводников для предотвращения проникновения влаги в жилу проводника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пачок 4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чки должны быть заполнены защитной смазкой и надеваться на концы проводников для предотвращения проникновения влаги в жилу проводника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пачок СЕ 6-35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ся для изоляции концов жил СИП. Колпачки должны быть изготовлены из пластичной синтетики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 пром подвески 54-14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для подвески СИП-2 на промежуточных опорах и обеспечивает габаритные размеры ВЛ в пролетах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 промежуточной подвески </w:t>
            </w:r>
            <w:r>
              <w:rPr>
                <w:color w:val="000000"/>
                <w:sz w:val="22"/>
                <w:szCs w:val="22"/>
                <w:lang w:val="en-US"/>
              </w:rPr>
              <w:t>ES</w:t>
            </w:r>
            <w:r>
              <w:rPr>
                <w:color w:val="000000"/>
                <w:sz w:val="22"/>
                <w:szCs w:val="22"/>
              </w:rPr>
              <w:t>1500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тся для подвески СИП-2 на промежуточных опорах и обеспечивает габаритные размеры ВЛ в пролетах. Возможно применение на угловых опорах при углах поворота трассы до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 Комплект промежуточной подвески разборный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фасадное 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быть предназначено для прокладки СИП-2 и СИП-4 по стенам зданий и сооружений. Должно поставляется в комплекте со стяжным ремешком. Должно выполнять роль изолятора, так как выполнен из диэлектрического материала. Не должно содержать деталей, подверженных корро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ы 60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жгута провода 18-55 мм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фасадное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кладки СИП-2 и СИП-4 по стенам зданий и сооруж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 применяться для крепления пучка СИП диаметром 20-50мм на стенах и фасадах з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ы 60 мм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фасадное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кладки СИП-2 и СИП-4 по стенам зданий и соору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предназначен для крепления СИП на стенах 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должен быть изготовлен из полимера, устойчивого  к ультрафиолетовому излучению и погодно-климатическим воздейст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ы 40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жгута 18-55 мм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онштейн анкерный CS 10-3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 крепление анкерных зажимов типа PAC1500, DN35, PA1500, PA2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изготовлен из сплава алюминия высокой механической прочности. Должен обладать высокой устойчивостью к коррозии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онштейн анкерный СА150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для крепления анкерных и клиновых зажимов. Должен крепиться к опоре двумя витками стальной ленты или болтами (шпильками) диаметром не более 16 мм. Должен быть выполнен из специального сплава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онштейн для светильника УК-1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для крепления светильников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онштейн для светильника УК-4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для крепления светильников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онштейн КС2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спользуется для крепления анкерных и клиновых зажимов. Должен крепиться к опоре двумя витками стальной ленты или болтами (шпильками)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, из которого должен быть изготовлен кронштейн: углеродистая сталь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 на трансформатор Т-0,66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пломбирования выводов вторичной обмотки трансформаторов тока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юк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OT </w:t>
            </w:r>
            <w:r>
              <w:rPr>
                <w:color w:val="000000"/>
                <w:sz w:val="22"/>
                <w:szCs w:val="22"/>
              </w:rPr>
              <w:t xml:space="preserve">29.10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>Используют для крепления к металлическим и железобетонным опорам. Должен иметь дополнительное отверстие для присоединения проводника заземления и удлиненую форму крюка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натриевая высокого давления типа ДНаТ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евая лампа высокого давления с прозрачной трубчатой внешней колб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обладать самой высокой светоотдачей и незначительным снижением светового потока при длительном сроке службы. Положение горения ламп при эксплуатации должно быть произвольным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ртутная дуговая типа ДРЛ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азрядные ртутные лампы высокого давления, применяются для уличного освещения и освещения больших производственных площадей. Используются в сетях переменного тока напряжением 220 B и частотой 50 Гц. ДРЛ включается через пускорегулирующие аппараты (ПРА)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та SCT-19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осстановления изоляции проводов до 60 кВ. Изоляционная лента черного цвета с самосхватывающейся мастикой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та SCT-20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осстановления изоляции проводов до 60 кВ. Изоляционная лента черного цвета с самосхватывающейся мастикой.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та стальная бандажная СОТ 37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из коррозионностойкой стали, имеет обработанную кромку обладает повышенной гибкостью, что значительно облегчает фиксацию ленты на опоре при помощи скрепы. Для крепления анкерных и подвесных кронштейнов, в один оборот вокруг опоры, на опорах связи, воздушных линий электропередачи различного класса напряжений, контактной сети железной дороги, элементах зданий и сооружений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ическая лента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 xml:space="preserve">207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из коррозионностойкой стали, имеет обработанную кромку обладает повышенной гибкостью, что значительно облегчает фиксацию ленты на опоре при помощи скрепы. Для крепления анкерных и подвесных кронштейнов, в один оборот вокруг опоры, на опорах связи, воздушных линий электропередачи различного класса напряжений, контактной сети железной дороги, элементах зданий и сооружений.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термоусаживаемая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ля оконцевания многожильных силовых кабелей с бумажной пропитанной или пластмассовой изоляцией.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150/24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оединения проводов и кабелей с алюминиевыми и медными ж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предназначен для оконцевания любого типа проводников. Материал корпуса и болтов  должен быть:  специальный алюминиевый сплав. Конструкция болтов должна иметь несколько уровней проточек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16-8-6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оединения проводов и кабелей с алюминиевыми и медными ж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предназначен для оконцевания проводов и кабелей с медными жилами. Наконечник должен быть изготовлен из цельнотянутой медной трубы. Должен обладать высокой химической стойкостью к растворам. Не должен окисляться при хранении и эксплуатации под воздействием воздуха, влаги и других агрессивных и неблагоприятных сред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70/12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оединения проводов и кабелей с алюминиевыми и медными ж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изготовлен из специального алюминиевого сплава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каб 35-24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оединения проводов и кабелей с алюминиевыми и медными жилами.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НБ2-25/5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оединения проводов и кабелей с алюминиевыми и медными ж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изготовлен из высокопрочного алюминиевого сплава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НД 35-5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оединения проводов и кабелей с алюминиевыми и медными ж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изготовлен из высокопрочного алюминиевого сплава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итель перенапряж ОПН-0,38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Ограничители перенапряжений нели</w:t>
            </w:r>
            <w:r>
              <w:rPr>
                <w:spacing w:val="-2"/>
                <w:sz w:val="22"/>
                <w:szCs w:val="22"/>
              </w:rPr>
              <w:t xml:space="preserve">нейные с полимерной внешней изоляцией </w:t>
            </w:r>
            <w:r>
              <w:rPr>
                <w:spacing w:val="9"/>
                <w:sz w:val="22"/>
                <w:szCs w:val="22"/>
              </w:rPr>
              <w:t>предназначены для защиты от комму</w:t>
            </w:r>
            <w:r>
              <w:rPr>
                <w:spacing w:val="-1"/>
                <w:sz w:val="22"/>
                <w:szCs w:val="22"/>
              </w:rPr>
              <w:t xml:space="preserve">тационных и атмосферных перенапряжений </w:t>
            </w:r>
            <w:r>
              <w:rPr>
                <w:spacing w:val="-4"/>
                <w:sz w:val="22"/>
                <w:szCs w:val="22"/>
              </w:rPr>
              <w:t xml:space="preserve">изоляции электрооборудования подстанций и </w:t>
            </w:r>
            <w:r>
              <w:rPr>
                <w:spacing w:val="-5"/>
                <w:sz w:val="22"/>
                <w:szCs w:val="22"/>
              </w:rPr>
              <w:t>сетей на классы напряжения 0,38 кВ и 0,66кВ.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итель перенапряж ОПНп-0,38/125А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Ограничители перенапряжений нели</w:t>
            </w:r>
            <w:r>
              <w:rPr>
                <w:spacing w:val="-2"/>
                <w:sz w:val="22"/>
                <w:szCs w:val="22"/>
              </w:rPr>
              <w:t xml:space="preserve">нейные с полимерной внешней изоляцией </w:t>
            </w:r>
            <w:r>
              <w:rPr>
                <w:spacing w:val="9"/>
                <w:sz w:val="22"/>
                <w:szCs w:val="22"/>
              </w:rPr>
              <w:t>предназначены для защиты от комму</w:t>
            </w:r>
            <w:r>
              <w:rPr>
                <w:spacing w:val="-1"/>
                <w:sz w:val="22"/>
                <w:szCs w:val="22"/>
              </w:rPr>
              <w:t xml:space="preserve">тационных и атмосферных перенапряжений </w:t>
            </w:r>
            <w:r>
              <w:rPr>
                <w:spacing w:val="-4"/>
                <w:sz w:val="22"/>
                <w:szCs w:val="22"/>
              </w:rPr>
              <w:t xml:space="preserve">изоляции электрооборудования подстанций и </w:t>
            </w:r>
            <w:r>
              <w:rPr>
                <w:spacing w:val="-5"/>
                <w:sz w:val="22"/>
                <w:szCs w:val="22"/>
              </w:rPr>
              <w:t>сетей на классы напряжения 0,38 кВ и 0,66кВ.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железобетонная СВ-110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йки железобетонные предварительно напряженные для опор ЛЭП СВ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 xml:space="preserve"> напряжением 0,38 кВ и от 6 до 10 кВ включительно, предназначенные для применения при расчетной температуре наружного воздуха (средней температуре воздуха наиболее холодной пятидневки района строительства) до минус 55 °С включительно, сейсмичностью до 7 баллов включительно.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ОГК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енные конические металлические опоры освещения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хранит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азначены для защиты электрооборудования промышленных установок и электрических сетей трехфазного переменного тока и цепей постоянного тока при перегрузках и коротких замыканиях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: 100 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ожение в пространстве: горизонтальное или вертикально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з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(высота):  30-50 м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змер</w:t>
            </w:r>
            <w:r>
              <w:rPr>
                <w:sz w:val="22"/>
                <w:szCs w:val="22"/>
              </w:rPr>
              <w:t xml:space="preserve"> L (длина):  160-170 м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змер</w:t>
            </w:r>
            <w:r>
              <w:rPr>
                <w:sz w:val="22"/>
                <w:szCs w:val="22"/>
              </w:rPr>
              <w:t xml:space="preserve"> H (ширина):  60-70 мм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: менее 0,40кг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едохранителя в сборе: менее 0,50 к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редохранит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разбо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в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авкой</w:t>
            </w:r>
            <w:r>
              <w:rPr>
                <w:sz w:val="22"/>
                <w:szCs w:val="22"/>
              </w:rPr>
              <w:t xml:space="preserve"> должны быть </w:t>
            </w:r>
            <w:r>
              <w:rPr>
                <w:sz w:val="22"/>
                <w:szCs w:val="22"/>
              </w:rPr>
              <w:t>предназначе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обору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ёхфаз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м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м</w:t>
            </w:r>
            <w:r>
              <w:rPr>
                <w:sz w:val="22"/>
                <w:szCs w:val="22"/>
              </w:rPr>
              <w:t xml:space="preserve"> 380-410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отой</w:t>
            </w:r>
            <w:r>
              <w:rPr>
                <w:sz w:val="22"/>
                <w:szCs w:val="22"/>
              </w:rPr>
              <w:t xml:space="preserve"> 50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60 </w:t>
            </w:r>
            <w:r>
              <w:rPr>
                <w:sz w:val="22"/>
                <w:szCs w:val="22"/>
              </w:rPr>
              <w:t>Г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м</w:t>
            </w:r>
            <w:r>
              <w:rPr>
                <w:sz w:val="22"/>
                <w:szCs w:val="22"/>
              </w:rPr>
              <w:t xml:space="preserve"> 220-250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груз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ыкани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хранитель ПН-10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азначены для защиты электрооборудования промышленных установок и электрических сетей трехфазного переменного тока и цепей постоянного тока при перегрузках и коротких замыканиях. 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хранит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азначены для защиты электрооборудования промышленных установок и электрических сетей трехфазного переменного тока и цепей постоянного тока при перегрузках и коротких замыканиях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: 250 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ожение в пространстве: горизонтальное или вертикально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з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(высота):  40-60 м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змер</w:t>
            </w:r>
            <w:r>
              <w:rPr>
                <w:sz w:val="22"/>
                <w:szCs w:val="22"/>
              </w:rPr>
              <w:t xml:space="preserve"> L (длина):  190-200 м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змер</w:t>
            </w:r>
            <w:r>
              <w:rPr>
                <w:sz w:val="22"/>
                <w:szCs w:val="22"/>
              </w:rPr>
              <w:t xml:space="preserve"> H (ширина):  80-90 мм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: менее 0,50кг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едохранителя в сборе: менее 0,90 к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редохранит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разбо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в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авкой</w:t>
            </w:r>
            <w:r>
              <w:rPr>
                <w:sz w:val="22"/>
                <w:szCs w:val="22"/>
              </w:rPr>
              <w:t xml:space="preserve"> должны быть </w:t>
            </w:r>
            <w:r>
              <w:rPr>
                <w:sz w:val="22"/>
                <w:szCs w:val="22"/>
              </w:rPr>
              <w:t>предназначе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обору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ёхфаз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м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м</w:t>
            </w:r>
            <w:r>
              <w:rPr>
                <w:sz w:val="22"/>
                <w:szCs w:val="22"/>
              </w:rPr>
              <w:t xml:space="preserve"> 380-410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отой</w:t>
            </w:r>
            <w:r>
              <w:rPr>
                <w:sz w:val="22"/>
                <w:szCs w:val="22"/>
              </w:rPr>
              <w:t xml:space="preserve"> 50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60 </w:t>
            </w:r>
            <w:r>
              <w:rPr>
                <w:sz w:val="22"/>
                <w:szCs w:val="22"/>
              </w:rPr>
              <w:t>Г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м</w:t>
            </w:r>
            <w:r>
              <w:rPr>
                <w:sz w:val="22"/>
                <w:szCs w:val="22"/>
              </w:rPr>
              <w:t xml:space="preserve"> 220-250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груз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ыкания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А 2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а должны состоять из стального сердечника и алюминиевых проволок, скрученных правильной скруткой с направлением скрутки соседних повивов в противоположные стороны, причем наружный повив должен иметь правое направление скрутки. Предназначен для передачи электрической энергии в воздушных электрических сетях, в атмосфере воздуха типов I и II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А 3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а должны состоять из стального сердечника и алюминиевых проволок, скрученных правильной скруткой с направлением скрутки соседних повивов в противоположные стороны, причем наружный повив должен иметь правое направление скрутки. Предназначен для передачи электрической энергии в воздушных электрических сетях, в атмосфере воздуха типов I и II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АПВ-16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поливинилхлоридной изоляцией. Токопроводящая жила однопроволочная алюминиевая. Применяется для прокладки в стальных трубах, пустотных каналах строительных конструкций, монтажных и осветительных сетей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АПВ-2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поливинилхлоридной изоляцией. Токопроводящая жила однопроволочная алюминиевая. Применяется для прокладки в стальных трубах, пустотных каналах строительных конструкций, монтажных и осветительных сетей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АПУНП 3х2,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неподвижной прокладки в ремонтных целях, в осветительных сетях напряжением до 250 В переменного тока частоты 50 Гц. Жила - мягкая алюминиевая проволока. Изоляция - ПВХ пластикат. Оболочка - ПВХ пластикат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В 1х1,0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1 имеет сплошную однопроволочную медную жилу  в одинарной изоляции из ПВХ пластиката. ПВ-1 предназначен для прокладки по земле, в трубах, каналах и в пустотных строительных конструкциях, для монтажа электрических цепей и электрооборудования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В 3х1,0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од ПВ 3 с медной, многопроволочной жилой и ПВХ изоляцией. Выпускается разных цветов. Провод (кабель) должен иметь повышенную гибкость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ВС 3х2,5 мм2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 соединительный типа ПВС с поливинилхлоридной изоляцией на номинальное напряжение до 380/660 В. Должен состоять из скрученных между собой медных жил различных цветов с изоляцией. Должен быть пожароустойчивым, не распространять горение, устойчивым к внешним воздействиям. Должен обладать высокой надежностью, легко монтиров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проводящие жилы проводов должны быть изготовлены из медной или медной луженой проволоки. На жилы проводов должна быть наложена оболочка из поливинилхлоридного пластиката или рез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 должна быть наложена так, чтобы она заполняла промежутки между ж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ется под оболочку по скрученным жилам наложение синтетической плен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может быть из поливинилхлоридного пластиката, вспененного или наполненного поливинилхлоридного пластиката, невулканизованной резины. Между материалом заполнения, изоляции и оболочки не должно быть вредного взаимодействия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е напряжение провода ПВС 3х2,5 - 380 В. Температура окружающей среды при эксплуатации ПВС 3х2,5: от -25°С до +40°С. Относительная влажность воздуха (при температуре до +35°С) - 98%. Предельная длительно допустимая рабочая температура жил +70°С. 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УНП 2х2,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проводящая жила - медная, круглой формы однопроволочная. Изоляция - из ПВХ пластиката. Используется для неподвижной прокладки в осветительных сетях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УНП 3х1,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лоский с медными жилами с пластмассовой изоляцией и оболочкой из поливинилхлоридного пластиката. Предназначен для неподвижной прокладки в осветительных сетях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УНП 3х2,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лоский с медными жилами с пластмассовой изоляцией и оболочкой из поливинилхлоридного пластиката. Предназначен для неподвижной прокладки в осветительных сетях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П 2 3х35+1х50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оляцией из сшитого светостабилизированного полиэтилена. Провод предназначен для магистральных воздушных линий электропередачи (ВЛ) и линейных ответвлений от ВЛ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П 2 3х35+50+2х16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оляцией из сшитого светостабилизированного полиэтилена. Провод предназначен для магистральных воздушных линий электропередачи (ВЛ) и линейных ответвлений от ВЛ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П 2А 3х16+1х2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оляцией из сшитого светостабилизированного полиэтилена. Провод предназначен для магистральных воздушных линий электропередачи (ВЛ) и линейных ответвлений от ВЛ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П 2А 3х35+1х54,6 мм2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оляцией из сшитого светостабилизированного полиэтилена. Провод предназначен для магистральных воздушных линий электропередачи (ВЛ) и линейных ответвлений от ВЛ. На номинальное напряжение 0,6/1 кВ частотой 50 Гц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П 2А 3х35+54,6+1х16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оляцией из сшитого светостабилизированного полиэтилена. Провод предназначен для магистральных воздушных линий электропередачи (ВЛ) и линейных ответвлений от ВЛ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П 4 2х16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оляцией из сшитого светостабилизированного полиэтилена. Провод предназначен для магистральных воздушных линий электропередачи (ВЛ) и линейных ответвлений от ВЛ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П 4 2х2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оляцией из сшитого светостабилизированного полиэтилена. Провод предназначен для магистральных воздушных линий электропередачи (ВЛ) и линейных ответвлений от ВЛ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лока 6,0, 8,0 ок т/о ГОСТ 3282/74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стальная низкоуглеродистая, вязальная, оцинкованная.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атель КМИ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tsub2"/>
                <w:sz w:val="22"/>
                <w:szCs w:val="22"/>
              </w:rPr>
              <w:t>Для управления АД с КЗ ротором, Для коммутации цепей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ешок ССI 9-18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ля скрепления пучка СИП. Позволяют обеспечить необходимую фиксацию пучка СИП на протяжении всего срока службы провода. Устойчивы к ультрафиолетовому излучению, к озону, к щелочам, кислотам, маслам, жирам, углеводородам и т.д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ешок ССI 9-265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ля скрепления пучка СИП. Позволяют обеспечить необходимую фиксацию пучка СИП на протяжении всего срока службы провода. Устойчивы к ультрафиолетовому излучению, к озону, к щелочам, кислотам, маслам, жирам, углеводородам и т.д.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ильник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пропускания номинальных токов, включения и отключения без нагрузки электрических цепей в устройствах распределения электрической энергии.</w:t>
            </w:r>
          </w:p>
        </w:tc>
      </w:tr>
      <w:tr>
        <w:trPr>
          <w:trHeight w:val="4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ильник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: 50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: 220±10%  Воль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 лампы: 100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лезного действия: не менее 7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ощности: не менее 0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: не менее IP 5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сса: не более 6,8 кг</w:t>
            </w:r>
          </w:p>
        </w:tc>
      </w:tr>
      <w:tr>
        <w:trPr>
          <w:trHeight w:val="4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иль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: 50Г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яжение: 220±10%  Воль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инальная мощность лампы: 150 В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эффициент полезного действия: не менее 72%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эффициент мощности: не менее 0,7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защиты: не менее IP 54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сса: не более 7,2 кг</w:t>
            </w:r>
          </w:p>
        </w:tc>
      </w:tr>
      <w:tr>
        <w:trPr>
          <w:trHeight w:val="4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ильник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: 50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: 220±10%  Воль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 лампы: 250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лезного действия: не менее 7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ощности: не менее 0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: не менее IP 5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сса: не более 8,4 кг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репа CF-20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монтажная предназначена для фиксирования узла крепления, выполняемого стальной лентой монтажной  при монтаже арматуры (кронштейнов) СИП на железобетонных, деревянных и металлических опорах воздушных линий электропередачи. Толщина не менее 1 мм  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репа бугель NB 2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монтажная предназначена для фиксирования узла крепления, выполняемого стальной лентой монтажной  при монтаже арматуры (кронштейнов) СИП на железобетонных, деревянных и металлических опорах воздушных линий электропередачи. Толщина не менее 1 мм   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репа для крепления ленты СМ20 или А20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монтажная предназначена для фиксирования узла крепления, выполняемого стальной лентой монтажной  при монтаже арматуры (кронштейнов) СИП на железобетонных, деревянных и металлических опорах воздушных линий электропередачи.   Скрепа изготовлена из коррозионостойкой нержавеющей стали толщиной не менее 1 мм.</w:t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репа СОТ 36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монтажная предназначена для фиксирования узла крепления, выполняемого стальной лентой монтажной  при монтаже арматуры (кронштейнов) СИП на железобетонных, деревянных и металлических опорах воздушных линий электропередачи.   Скрепа изготовлена из коррозионостойкой нержавеющей стали толщиной не менее 1 мм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яжной хомут Е77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ля стяжки пучков проводов СИП и крепления к арматуре. Хотуты монтируются с помощью инструмента RIL9.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етчик Меркурий 230 </w:t>
            </w:r>
            <w:r>
              <w:rPr>
                <w:color w:val="000000"/>
                <w:sz w:val="22"/>
                <w:szCs w:val="22"/>
                <w:lang w:val="en-US"/>
              </w:rPr>
              <w:t>ART</w:t>
            </w:r>
            <w:r>
              <w:rPr>
                <w:color w:val="000000"/>
                <w:sz w:val="22"/>
                <w:szCs w:val="22"/>
              </w:rPr>
              <w:t xml:space="preserve">-03 </w:t>
            </w: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ля учета активной и реактивной электрической энергии и мощности в одном направлении в трехфазных 3-х и 4-х проводных сетях переменного тока частотой 50 Гц через измерительные трансформаторы или непосредственно с возможностью тарифного учёта по зонам суток, учёта потерь и передачи измерений и накопленной информации об энергопотреблении по цифровым интерфейсным кана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: 3*230/400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/максимальный ток: 5/7,5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ной энергии не более 0.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точности реактивной энергии не более 1.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ерса 0,4кВт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 для крепления проводов линий электроснабжения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верса ТН-9 с хомутом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 для крепления проводов линий электроснабжения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верса ТН-9 уголок 50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 для крепления проводов линий электроснабжения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Х-12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предотвращения разделения скрученных в пучок проводов СИП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мут Х-16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предотвращения разделения скрученных в пучок проводов СИП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мут MQS 100-120 </w:t>
            </w:r>
          </w:p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sz w:val="22"/>
                <w:szCs w:val="22"/>
              </w:rPr>
              <w:t xml:space="preserve">Изготовлен из настоящей высококачественной нержавеющей стали. В конструкции используется </w:t>
            </w:r>
            <w:r>
              <w:rPr>
                <w:bCs/>
                <w:sz w:val="22"/>
                <w:szCs w:val="22"/>
              </w:rPr>
              <w:t>принцип "распорного" соединения замка в ленте</w:t>
            </w:r>
            <w:r>
              <w:rPr>
                <w:sz w:val="22"/>
                <w:szCs w:val="22"/>
              </w:rPr>
              <w:t>, исключающей его деформацию при больших усилиях затяжки.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управления уличным освещением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варная металлоконструкция напольного исполнения с козырьком над дверью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Степень защиты шкафа не менее </w:t>
            </w:r>
            <w:r>
              <w:rPr>
                <w:bCs/>
                <w:iCs/>
                <w:sz w:val="22"/>
                <w:szCs w:val="22"/>
                <w:lang w:val="en-US"/>
              </w:rPr>
              <w:t>IP</w:t>
            </w:r>
            <w:r>
              <w:rPr>
                <w:bCs/>
                <w:iCs/>
                <w:sz w:val="22"/>
                <w:szCs w:val="22"/>
              </w:rPr>
              <w:t xml:space="preserve">00 – со стороны дна, не менее </w:t>
            </w:r>
            <w:r>
              <w:rPr>
                <w:bCs/>
                <w:iCs/>
                <w:sz w:val="22"/>
                <w:szCs w:val="22"/>
                <w:lang w:val="en-US"/>
              </w:rPr>
              <w:t>IP</w:t>
            </w:r>
            <w:r>
              <w:rPr>
                <w:bCs/>
                <w:iCs/>
                <w:sz w:val="22"/>
                <w:szCs w:val="22"/>
              </w:rPr>
              <w:t>54 – с других сторон. Внутри щита должна быть установлена монтажная панель с аппаратурой. Ввод в щит должен осуществляться сниз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851" w:right="851" w:gutter="0" w:header="0" w:top="1701" w:footer="0" w:bottom="851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1">
    <w:name w:val="font1"/>
    <w:qFormat/>
    <w:rPr/>
  </w:style>
  <w:style w:type="character" w:styleId="Ttsub2">
    <w:name w:val="ttsub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ktro-portal.com/series/show/provod-pv1-pv3-apv1-apv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4:00Z</dcterms:created>
  <dc:creator>1207</dc:creator>
  <dc:description/>
  <cp:keywords/>
  <dc:language>en-US</dc:language>
  <cp:lastModifiedBy>Анна Сергеевна Гамиловская</cp:lastModifiedBy>
  <cp:lastPrinted>2013-05-23T14:49:00Z</cp:lastPrinted>
  <dcterms:modified xsi:type="dcterms:W3CDTF">2013-05-24T10:34:00Z</dcterms:modified>
  <cp:revision>59</cp:revision>
  <dc:subject/>
  <dc:title/>
</cp:coreProperties>
</file>