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4"/>
        <w:gridCol w:w="1642"/>
        <w:gridCol w:w="21"/>
        <w:gridCol w:w="1310"/>
        <w:gridCol w:w="1097"/>
        <w:gridCol w:w="895"/>
        <w:gridCol w:w="1071"/>
        <w:gridCol w:w="570"/>
        <w:gridCol w:w="97"/>
        <w:gridCol w:w="393"/>
        <w:gridCol w:w="1064"/>
        <w:gridCol w:w="363"/>
        <w:gridCol w:w="697"/>
        <w:gridCol w:w="816"/>
        <w:gridCol w:w="232"/>
        <w:gridCol w:w="370"/>
        <w:gridCol w:w="538"/>
        <w:gridCol w:w="164"/>
        <w:gridCol w:w="1061"/>
        <w:gridCol w:w="357"/>
        <w:gridCol w:w="691"/>
        <w:gridCol w:w="1128"/>
        <w:gridCol w:w="7"/>
      </w:tblGrid>
      <w:tr>
        <w:trPr>
          <w:trHeight w:val="277" w:hRule="atLeast"/>
        </w:trPr>
        <w:tc>
          <w:tcPr>
            <w:tcW w:w="3527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36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8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77" w:hRule="atLeast"/>
        </w:trPr>
        <w:tc>
          <w:tcPr>
            <w:tcW w:w="3527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иректор ОАО "МУП ЖХ №4"</w:t>
            </w:r>
          </w:p>
        </w:tc>
        <w:tc>
          <w:tcPr>
            <w:tcW w:w="36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8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ЖКХ Администрации г.Иваново</w:t>
            </w:r>
          </w:p>
        </w:tc>
      </w:tr>
      <w:tr>
        <w:trPr>
          <w:trHeight w:val="277" w:hRule="atLeast"/>
        </w:trPr>
        <w:tc>
          <w:tcPr>
            <w:tcW w:w="3527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Е.В.Медведева</w:t>
            </w:r>
          </w:p>
        </w:tc>
        <w:tc>
          <w:tcPr>
            <w:tcW w:w="36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8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В.Смагин</w:t>
            </w:r>
          </w:p>
        </w:tc>
      </w:tr>
      <w:tr>
        <w:trPr>
          <w:trHeight w:val="277" w:hRule="atLeast"/>
        </w:trPr>
        <w:tc>
          <w:tcPr>
            <w:tcW w:w="3527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36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8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ремонт подъезда по адресу: г.Иваново, ул. 3-я Чайковского, д.9, подъезд 5 </w:t>
            </w:r>
          </w:p>
        </w:tc>
      </w:tr>
      <w:tr>
        <w:trPr>
          <w:trHeight w:val="277" w:hRule="atLeast"/>
        </w:trPr>
        <w:tc>
          <w:tcPr>
            <w:tcW w:w="9077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53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 тыс.руб</w:t>
            </w:r>
          </w:p>
        </w:tc>
      </w:tr>
      <w:tr>
        <w:trPr>
          <w:trHeight w:val="277" w:hRule="atLeast"/>
        </w:trPr>
        <w:tc>
          <w:tcPr>
            <w:tcW w:w="9077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53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3 чел-ч</w:t>
            </w:r>
          </w:p>
        </w:tc>
      </w:tr>
      <w:tr>
        <w:trPr>
          <w:trHeight w:val="277" w:hRule="atLeast"/>
        </w:trPr>
        <w:tc>
          <w:tcPr>
            <w:tcW w:w="9077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2653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6 тыс.руб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16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0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7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17" w:hRule="atLeast"/>
        </w:trPr>
        <w:tc>
          <w:tcPr>
            <w:tcW w:w="5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2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-02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клеевыми составами улучшенна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31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7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4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5</w:t>
            </w:r>
          </w:p>
        </w:tc>
      </w:tr>
      <w:tr>
        <w:trPr>
          <w:trHeight w:val="2007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 (без вычета проем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</w:tr>
      <w:tr>
        <w:trPr>
          <w:trHeight w:val="1746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2-07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4,3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2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4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2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2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35</w:t>
            </w:r>
          </w:p>
        </w:tc>
      </w:tr>
      <w:tr>
        <w:trPr>
          <w:trHeight w:val="1519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1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</w:tr>
      <w:tr>
        <w:trPr>
          <w:trHeight w:val="27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06-01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79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8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036</w:t>
            </w:r>
          </w:p>
        </w:tc>
      </w:tr>
      <w:tr>
        <w:trPr>
          <w:trHeight w:val="1270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р.1.т.1.1; МДС35.п.4.7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77,92*1,2*1,15; ЭММ=1,18*1,2*1,25; ЗПм=0,12*1,2*1,25; ТЗТ=8,1*1,2*1,15; ТЗТм=0,01*1,2*1,25;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29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</w:tr>
      <w:tr>
        <w:trPr>
          <w:trHeight w:val="1009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Knauf-Тифенгрунд грунт-универсал  Цед.=57,465/1,18/5,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1</w:t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1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2-019-03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8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83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5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47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28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57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08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2008</w:t>
            </w:r>
          </w:p>
        </w:tc>
      </w:tr>
      <w:tr>
        <w:trPr>
          <w:trHeight w:val="1519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; МДС35.пр.1.т.1.1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476,35*1,15*1,2; ЭММ=29,29*1,25*1,2; ЗПм=19,06*1,25*1,2; ТЗТ=51,89*1,15*1,2; ТЗТм=1,87*1,25*1,2;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36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9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7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35</w:t>
            </w:r>
          </w:p>
        </w:tc>
      </w:tr>
      <w:tr>
        <w:trPr>
          <w:trHeight w:val="77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25-08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8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800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57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41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83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93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5658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; МДС35.пр.1.т.1.1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462,66*1,15*1,2; ЭММ=9,9*1,25*1,2; ЗПм=0,12*1,25*1,2; ТЗТ=51,01*1,15*1,2; ТЗТм=0,01*1,25*1,2;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470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3</w:t>
            </w:r>
          </w:p>
        </w:tc>
      </w:tr>
      <w:tr>
        <w:trPr>
          <w:trHeight w:val="77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8-02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линтусов и галтелей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5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8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8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77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8-03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торцов лестничных маршей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2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3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4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9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2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1258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9-04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до 10%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,24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92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1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7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1502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5-02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8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5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5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4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14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5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7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4-02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2 за 2 раз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4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4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2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5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92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3-21-15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мазки и расшивка швов панелей перекрытий раствором снизу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3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4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3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9</w:t>
            </w:r>
          </w:p>
        </w:tc>
      </w:tr>
      <w:tr>
        <w:trPr>
          <w:trHeight w:val="1763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восстановленной герметизации стыков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2-02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труб стальных за 2 раз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4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5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7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8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0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9-6-01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разборка деревянных неинвентарных лесов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6,1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6,8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49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5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8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вертикальной проекци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6-10-01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98</w:t>
            </w:r>
          </w:p>
        </w:tc>
      </w:tr>
      <w:tr>
        <w:trPr>
          <w:trHeight w:val="1031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6-21-05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ных полотен внутренних межкомнатных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5,483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4,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1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9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1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028</w:t>
            </w:r>
          </w:p>
        </w:tc>
      </w:tr>
      <w:tr>
        <w:trPr>
          <w:trHeight w:val="1270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9; МДС35.пр.1.т.1.1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1210,22*1,15*1,2; ЭММ=167,4*1,2; ЗПм=20,07*1,2; ТЗТ=120,3*1,15*1,2; ТЗТм=1,73*1,2;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олотен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103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84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52</w:t>
            </w:r>
          </w:p>
        </w:tc>
      </w:tr>
      <w:tr>
        <w:trPr>
          <w:trHeight w:val="27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9004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а дверные деревянные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0570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а дверные деревянные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42-01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 потолков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32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травленной поверхност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42-01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 сиен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62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травленной поверхност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0-04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 до 10%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7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6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4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7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75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3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trHeight w:val="77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11-01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17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6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23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714</w:t>
            </w:r>
          </w:p>
        </w:tc>
      </w:tr>
      <w:tr>
        <w:trPr>
          <w:trHeight w:val="1270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; МДС35.пр.1.т.1.1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313,71*1,15*1,2; ЭММ=44,24*1,25*1,2; ЗПм=14,73*1,25*1,2; ТЗТ=39,51*1,15*1,2; ТЗТм=1,27*1,25*1,2;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19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95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45</w:t>
            </w:r>
          </w:p>
        </w:tc>
      </w:tr>
      <w:tr>
        <w:trPr>
          <w:trHeight w:val="27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-0005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цементный марки 15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ной полГлимс S-Level(3кг/м2) Цед.=24750/1,18/5,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6</w:t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6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9-5-02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 бетонных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5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4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7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4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1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34</w:t>
            </w:r>
          </w:p>
        </w:tc>
      </w:tr>
      <w:tr>
        <w:trPr>
          <w:trHeight w:val="788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упене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4</w:t>
            </w:r>
          </w:p>
        </w:tc>
      </w:tr>
      <w:tr>
        <w:trPr>
          <w:trHeight w:val="77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49-01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584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6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6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6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63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448</w:t>
            </w:r>
          </w:p>
        </w:tc>
      </w:tr>
      <w:tr>
        <w:trPr>
          <w:trHeight w:val="1270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5.п.4.7; МДС35.пр.1.т.1.1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П=145,43*1,15*1,2; ЭММ=23,11*1,25*1,2; ЗПм=0*1,25*1,2; ТЗТ=16,64*1,15*1,2; ТЗТм=0*1,25*1,2;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рофиля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934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-9002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ыкоперекрывающие из алюминиевых сплавов (порожки) с покрытием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д.10 мм           Ц ед.=29900/1,18/5,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5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,7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9</w:t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9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 40*40               Ц ед.=26600/1,18/5,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0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5,6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4</w:t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4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9-2-01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в кирпичных стенах электроперфоратором диаметром до 20 мм, толщина стен 0,5 кирпич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6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64</w:t>
            </w:r>
          </w:p>
        </w:tc>
      </w:tr>
      <w:tr>
        <w:trPr>
          <w:trHeight w:val="788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9-2-02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на каждые 0,5 кирпича толщины стен добавлять к расценке 69-2-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7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1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08</w:t>
            </w:r>
          </w:p>
        </w:tc>
      </w:tr>
      <w:tr>
        <w:trPr>
          <w:trHeight w:val="788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4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6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1-01-01-01-041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при автомобильных перевозках: мусора строительного с погрузкой вручную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6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0-03-21-01-015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грузов I класса автомобилями-самосвалами грузоподъемностью 10 т, работающих вне карьера на расстояние: до 15 км.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871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6,55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,11</w:t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7,41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5894</w:t>
            </w:r>
          </w:p>
        </w:tc>
      </w:tr>
      <w:tr>
        <w:trPr>
          <w:trHeight w:val="277" w:hRule="atLeast"/>
        </w:trPr>
        <w:tc>
          <w:tcPr>
            <w:tcW w:w="871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06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,1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,4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7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 В БАЗИСНЫХ ЦЕНАХ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3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&lt;Нет вида работ&gt; (25, 26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1,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 (21, 22, 24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,06+1,99)*1,23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,06+1,99)*0,75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очные работы (3, 4, 5, 6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81,36+18,19)*1,05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81,36+18,19)*0,55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ены при ремонте (12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,73+0)*0,8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,73+0)*0,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емы при ремонте (15, 16, 17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,48+0,48)*0,8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,48+0,48)*0,6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естницы, крыльца при ремонте (23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,34+0,2)*0,7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,34+0,2)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Штукатурные работы при ремонте (2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2,32+0,78)*0,7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2,32+0,78)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 (1, 7, 8, 9, 10, 11, 13, 18, 19, 20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3,55+2,22)*0,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3,55+2,22)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чие ремонтно-строительные работы (14, 27, 28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8,27+0)*0,7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8,27+0)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грузо-разгрузочные работы (29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еревозка (30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1,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3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ндекс СМ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*(5,14-1)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57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5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0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5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0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5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затрат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0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5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0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3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21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9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9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49:00Z</dcterms:created>
  <dc:creator>syerchov</dc:creator>
  <dc:description/>
  <dc:language>en-US</dc:language>
  <cp:lastModifiedBy>syerchov</cp:lastModifiedBy>
  <cp:lastPrinted>2012-03-05T11:13:00Z</cp:lastPrinted>
  <dcterms:modified xsi:type="dcterms:W3CDTF">2012-03-05T06:50:00Z</dcterms:modified>
  <cp:revision>0</cp:revision>
  <dc:subject/>
  <dc:title/>
</cp:coreProperties>
</file>