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835026878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6800424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