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1" w:after="0"/>
        <w:ind w:left="70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830</wp:posOffset>
                </wp:positionH>
                <wp:positionV relativeFrom="paragraph">
                  <wp:posOffset>1332230</wp:posOffset>
                </wp:positionV>
                <wp:extent cx="9235440" cy="5449570"/>
                <wp:effectExtent l="635" t="635" r="698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5449680"/>
                          <a:chOff x="0" y="0"/>
                          <a:chExt cx="9235440" cy="5449680"/>
                        </a:xfrm>
                      </wpg:grpSpPr>
                      <wps:wsp>
                        <wps:cNvSpPr txBox="1"/>
                        <wps:spPr>
                          <a:xfrm>
                            <a:off x="0" y="109800"/>
                            <a:ext cx="9235440" cy="53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3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го прямые затраты по смете в ценах 2001г.</w:t>
                                <w:t>10259</w:t>
                                <w:t>331</w:t>
                                <w:t>83 11</w:t>
                                <w:t>9845</w:t>
                                <w:t>32,88</w:t>
                                <w:t>того прямые затраты по смете с учетом коэффициентов к итогам</w:t>
                                <w:t>56564</w:t>
                                <w:t>1904</w:t>
                                <w:t>512 61</w:t>
                                <w:t>54148</w:t>
                                <w:t>180,85</w:t>
                                <w:t>акладные расходы</w:t>
                                <w:t>1646</w:t>
                                <w:t>мстпая прибыль</w:t>
                                <w:t>1193</w:t>
                                <w:t>тоги по смете:</w:t>
                                <w:t>.^аботы по реконструкции зданий и сооружений (усиление и замена существующих конструкций, разборка и возведение отдельных</w:t>
                                <w:t>Итого Поз. 1</w:t>
                                <w:t>109</w:t>
                                <w:t>85</w:t>
                                <w:t>24 9</w:t>
                                <w:t>10,43</w:t>
                                <w:t>Всего с учетом "Переход в цены 3 кв 2012г. ОЗП=5,5; ЭМ=5,5; ЗПМ=5,5; МАТ=5,5; Т3=5,5; ТЗМ=5,5"</w:t>
                                <w:t>600</w:t>
                                <w:t>468</w:t>
                                <w:t>132 50</w:t>
                                <w:t>57,37</w:t>
                                <w:t>1 [акладные расходы 110%*0.9 ФОТ (от 518)</w:t>
                                <w:t>513</w:t>
                                <w:t>Сметная прибыль 70%*0.85 ФОТ (от 518)</w:t>
                                <w:t>308</w:t>
                                <w:t>1 Гюго с накладными и см. прибылью</w:t>
                                <w:t>1421</w:t>
                                <w:t>57,37</w:t>
                                <w:t>':роителышс металлические конструкции:</w:t>
                                <w:t xml:space="preserve">Итоги по Поз. 3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I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0% ФОТ; СП 85% ФОТ</w:t>
                                <w:t>Итого 11оз. 3</w:t>
                                <w:t>2750</w:t>
                                <w:t>2750</w:t>
                                <w:t>Всего с учетом "11ерсход в цепы 3 кв 2012г. ОЗП=5,5; ЭМ=5,5; ЗПМ=5,5; МАТ=5,-5; Т3=5,5; ТЗМ=5,5"</w:t>
                                <w:t>15125</w:t>
                                <w:t>15125</w:t>
                                <w:t>1 [акладные расходы 90% ФОТ (от 0)</w:t>
                                <w:t>Сметная прибыль 85% ФОТ (от 0)</w:t>
                                <w:t>Итого с накладными и см. прибылью</w:t>
                                <w:t>15125</w:t>
                                <w:t xml:space="preserve">Итоги по Поз. 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H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0%*0.9 ФОТ; СП 85%*0.85 ФОТ                                      •</w:t>
                                <w:t>Итого Поз. 2</w:t>
                                <w:t>226</w:t>
                                <w:t>♦         180</w:t>
                                <w:t>32</w:t>
                                <w:t>14</w:t>
                                <w:t>17,87</w:t>
                                <w:t>Всего с учетом "Переход в цены 3 кв 2012г. 0311=5,5; ЭМ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; ЗПМ=5,5; МАТ=5,5; 73=5,5; ТЗМ=5,5"</w:t>
                                <w:t>1243</w:t>
                                <w:t>990</w:t>
                                <w:t>176 1 \</w:t>
                                <w:t>77</w:t>
                                <w:t>98,29</w:t>
                                <w:t>1 (акладные расходы 90%*0.9 ФОТ (от 1 001)</w:t>
                                <w:t>811</w:t>
                                <w:t>Сметная прибыль 85%*0.85 ФОТ (от 1 001)</w:t>
                                <w:t>723</w:t>
                                <w:t>Итого с накладными и см. прибылью</w:t>
                                <w:t>-    2777</w:t>
                                <w:t>98,29</w:t>
                                <w:t>Итого</w:t>
                                <w:t>Г 17902</w:t>
                                <w:t>98,29</w:t>
                                <w:t>Деревянные конструкции:</w:t>
                                <w:t>Итого Поз. 4</w:t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0</w:t>
                                <w:t>40</w:t>
                                <w:t>19</w:t>
                                <w:t>7081</w:t>
                                <w:t>4,58</w:t>
                                <w:t>Всего с учетом " ОЗП=1,15; ЭМ=1,25; ЗПМ=1,25"</w:t>
                                <w:t>7151</w:t>
                                <w:t>46</w:t>
                                <w:t>24</w:t>
                                <w:t>7081</w:t>
                                <w:t>4,58</w:t>
                                <w:t xml:space="preserve">Всего с учетом " ОЗП=1,2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3iM-l,2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ПМ=1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165</w:t>
                                <w:t>55</w:t>
                                <w:t>29</w:t>
                                <w:t>708!</w:t>
                                <w:t>4,58</w:t>
                                <w:t>Всего с учетом "Переход в цены 3 кв 2012г. 0311=5,5, ЭМ=5,5; ЗПМ=5,5; МАТ=5,5; Т3=5,5; ТЗМ=5,5"</w:t>
                                <w:t>39409</w:t>
                                <w:t>303</w:t>
                                <w:t>160</w:t>
                                <w:t>38946</w:t>
                                <w:t>25,19</w:t>
                                <w:t>1 (акладные расходы 1 18%*0.9 ФОТ (от 303)</w:t>
                                <w:t>322</w:t>
                                <w:t>Сметная прибыль 63%*0.85 ФОТ (от 303)</w:t>
                                <w:t>162</w:t>
                                <w:t>Итого с накладными и см. прибылью</w:t>
                                <w:t>39893</w:t>
                                <w:t>1</w:t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0"/>
                            <a:ext cx="989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И ПО СМЕТ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04.9pt;width:727.2pt;height:429.1pt" coordorigin="-58,2098" coordsize="14544,8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8;top:2271;width:14543;height:84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3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го прямые затраты по смете в ценах 2001г.</w:t>
                          <w:t>10259</w:t>
                          <w:t>331</w:t>
                          <w:t>83 11</w:t>
                          <w:t>9845</w:t>
                          <w:t>32,88</w:t>
                          <w:t>того прямые затраты по смете с учетом коэффициентов к итогам</w:t>
                          <w:t>56564</w:t>
                          <w:t>1904</w:t>
                          <w:t>512 61</w:t>
                          <w:t>54148</w:t>
                          <w:t>180,85</w:t>
                          <w:t>акладные расходы</w:t>
                          <w:t>1646</w:t>
                          <w:t>мстпая прибыль</w:t>
                          <w:t>1193</w:t>
                          <w:t>тоги по смете:</w:t>
                          <w:t>.^аботы по реконструкции зданий и сооружений (усиление и замена существующих конструкций, разборка и возведение отдельных</w:t>
                          <w:t>Итого Поз. 1</w:t>
                          <w:t>109</w:t>
                          <w:t>85</w:t>
                          <w:t>24 9</w:t>
                          <w:t>10,43</w:t>
                          <w:t>Всего с учетом "Переход в цены 3 кв 2012г. ОЗП=5,5; ЭМ=5,5; ЗПМ=5,5; МАТ=5,5; Т3=5,5; ТЗМ=5,5"</w:t>
                          <w:t>600</w:t>
                          <w:t>468</w:t>
                          <w:t>132 50</w:t>
                          <w:t>57,37</w:t>
                          <w:t>1 [акладные расходы 110%*0.9 ФОТ (от 518)</w:t>
                          <w:t>513</w:t>
                          <w:t>Сметная прибыль 70%*0.85 ФОТ (от 518)</w:t>
                          <w:t>308</w:t>
                          <w:t>1 Гюго с накладными и см. прибылью</w:t>
                          <w:t>1421</w:t>
                          <w:t>57,37</w:t>
                          <w:t>':роителышс металлические конструкции:</w:t>
                          <w:t xml:space="preserve">Итоги по Поз. 3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I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0% ФОТ; СП 85% ФОТ</w:t>
                          <w:t>Итого 11оз. 3</w:t>
                          <w:t>2750</w:t>
                          <w:t>2750</w:t>
                          <w:t>Всего с учетом "11ерсход в цепы 3 кв 2012г. ОЗП=5,5; ЭМ=5,5; ЗПМ=5,5; МАТ=5,-5; Т3=5,5; ТЗМ=5,5"</w:t>
                          <w:t>15125</w:t>
                          <w:t>15125</w:t>
                          <w:t>1 [акладные расходы 90% ФОТ (от 0)</w:t>
                          <w:t>Сметная прибыль 85% ФОТ (от 0)</w:t>
                          <w:t>Итого с накладными и см. прибылью</w:t>
                          <w:t>15125</w:t>
                          <w:t xml:space="preserve">Итоги по Поз. 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H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0%*0.9 ФОТ; СП 85%*0.85 ФОТ                                      •</w:t>
                          <w:t>Итого Поз. 2</w:t>
                          <w:t>226</w:t>
                          <w:t>♦         180</w:t>
                          <w:t>32</w:t>
                          <w:t>14</w:t>
                          <w:t>17,87</w:t>
                          <w:t>Всего с учетом "Переход в цены 3 кв 2012г. 0311=5,5; ЭМ=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; ЗПМ=5,5; МАТ=5,5; 73=5,5; ТЗМ=5,5"</w:t>
                          <w:t>1243</w:t>
                          <w:t>990</w:t>
                          <w:t>176 1 \</w:t>
                          <w:t>77</w:t>
                          <w:t>98,29</w:t>
                          <w:t>1 (акладные расходы 90%*0.9 ФОТ (от 1 001)</w:t>
                          <w:t>811</w:t>
                          <w:t>Сметная прибыль 85%*0.85 ФОТ (от 1 001)</w:t>
                          <w:t>723</w:t>
                          <w:t>Итого с накладными и см. прибылью</w:t>
                          <w:t>-    2777</w:t>
                          <w:t>98,29</w:t>
                          <w:t>Итого</w:t>
                          <w:t>Г 17902</w:t>
                          <w:t>98,29</w:t>
                          <w:t>Деревянные конструкции:</w:t>
                          <w:t>Итого Поз. 4</w:t>
                          <w:t xml:space="preserve">7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0</w:t>
                          <w:t>40</w:t>
                          <w:t>19</w:t>
                          <w:t>7081</w:t>
                          <w:t>4,58</w:t>
                          <w:t>Всего с учетом " ОЗП=1,15; ЭМ=1,25; ЗПМ=1,25"</w:t>
                          <w:t>7151</w:t>
                          <w:t>46</w:t>
                          <w:t>24</w:t>
                          <w:t>7081</w:t>
                          <w:t>4,58</w:t>
                          <w:t xml:space="preserve">Всего с учетом " ОЗП=1,2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3iM-l,2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ПМ=1,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165</w:t>
                          <w:t>55</w:t>
                          <w:t>29</w:t>
                          <w:t>708!</w:t>
                          <w:t>4,58</w:t>
                          <w:t>Всего с учетом "Переход в цены 3 кв 2012г. 0311=5,5, ЭМ=5,5; ЗПМ=5,5; МАТ=5,5; Т3=5,5; ТЗМ=5,5"</w:t>
                          <w:t>39409</w:t>
                          <w:t>303</w:t>
                          <w:t>160</w:t>
                          <w:t>38946</w:t>
                          <w:t>25,19</w:t>
                          <w:t>1 (акладные расходы 1 18%*0.9 ФОТ (от 303)</w:t>
                          <w:t>322</w:t>
                          <w:t>Сметная прибыль 63%*0.85 ФОТ (от 303)</w:t>
                          <w:t>162</w:t>
                          <w:t>Итого с накладными и см. прибылью</w:t>
                          <w:t>39893</w:t>
                          <w:t>1</w:t>
                          <w:t xml:space="preserve">2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432;top:2098;width:1557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ТОГИ ПО СМЕТЕ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5"/>
        </w:rPr>
        <w:t>Гранд</w:t>
      </w:r>
      <w:r>
        <w:rPr>
          <w:rStyle w:val="FontStyle24"/>
        </w:rPr>
        <w:t>-СМЕТА</w:t>
      </w:r>
    </w:p>
    <w:p>
      <w:pPr>
        <w:pStyle w:val="Normal"/>
        <w:widowControl/>
        <w:spacing w:lineRule="exact" w:line="1" w:before="0" w:after="79"/>
        <w:rPr>
          <w:rStyle w:val="FontStyle24"/>
          <w:sz w:val="2"/>
          <w:szCs w:val="2"/>
        </w:rPr>
      </w:pPr>
      <w:r>
        <w:rPr/>
      </w:r>
    </w:p>
    <w:tbl>
      <w:tblPr>
        <w:tblW w:w="14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"/>
        <w:gridCol w:w="1651"/>
        <w:gridCol w:w="3494"/>
        <w:gridCol w:w="1277"/>
        <w:gridCol w:w="869"/>
        <w:gridCol w:w="864"/>
        <w:gridCol w:w="878"/>
        <w:gridCol w:w="874"/>
        <w:gridCol w:w="854"/>
        <w:gridCol w:w="874"/>
        <w:gridCol w:w="864"/>
        <w:gridCol w:w="874"/>
        <w:gridCol w:w="874"/>
      </w:tblGrid>
      <w:tr>
        <w:trPr/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89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98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85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3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5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0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02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3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74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71" w:hanging="0"/>
              <w:rPr/>
            </w:pPr>
            <w:r>
              <w:rPr>
                <w:rStyle w:val="FontStyle18"/>
              </w:rPr>
              <w:t>1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9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71" w:hanging="0"/>
              <w:rPr/>
            </w:pPr>
            <w:r>
              <w:rPr>
                <w:rStyle w:val="FontStyle18"/>
              </w:rPr>
              <w:t>11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</w:rPr>
              <w:t>б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02"/>
              <w:jc w:val="both"/>
              <w:rPr/>
            </w:pPr>
            <w:r>
              <w:rPr>
                <w:rStyle w:val="FontStyle18"/>
              </w:rPr>
              <w:t>ФССЦпгОЗ-2</w:t>
            </w:r>
            <w:r>
              <w:rPr>
                <w:rStyle w:val="FontStyle21"/>
              </w:rPr>
              <w:t>1-01-015</w:t>
            </w:r>
          </w:p>
          <w:p>
            <w:pPr>
              <w:pStyle w:val="Style31"/>
              <w:widowControl/>
              <w:ind w:firstLine="2"/>
              <w:rPr/>
            </w:pPr>
            <w:r>
              <w:rPr>
                <w:rStyle w:val="FontStyle17"/>
              </w:rPr>
              <w:t xml:space="preserve">///;. Минрегиона </w:t>
            </w:r>
            <w:r>
              <w:rPr>
                <w:rStyle w:val="FontStyle16"/>
              </w:rPr>
              <w:t xml:space="preserve">№354 </w:t>
            </w:r>
            <w:r>
              <w:rPr>
                <w:rStyle w:val="FontStyle17"/>
              </w:rPr>
              <w:t>от 20.07.1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9"/>
              <w:ind w:firstLine="5"/>
              <w:rPr/>
            </w:pPr>
            <w:r>
              <w:rPr>
                <w:rStyle w:val="FontStyle18"/>
              </w:rPr>
              <w:t>Перевозка грузов автомобилями-самосвалами грузоподъемностью Ют, работающих вне карьера, на расстояние: до 15 км 1 класс груза (1 тгруза)</w:t>
            </w:r>
          </w:p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9"/>
                <w:lang w:val="en-US" w:eastAsia="en-US"/>
              </w:rPr>
              <w:t xml:space="preserve">HP </w:t>
            </w:r>
            <w:r>
              <w:rPr>
                <w:rStyle w:val="FontStyle16"/>
                <w:lang w:eastAsia="en-US"/>
              </w:rPr>
              <w:t xml:space="preserve">0% </w:t>
            </w:r>
            <w:r>
              <w:rPr>
                <w:rStyle w:val="FontStyle19"/>
                <w:lang w:eastAsia="en-US"/>
              </w:rPr>
              <w:t xml:space="preserve">от ФОТ СП </w:t>
            </w:r>
            <w:r>
              <w:rPr>
                <w:rStyle w:val="FontStyle16"/>
                <w:lang w:eastAsia="en-US"/>
              </w:rPr>
              <w:t xml:space="preserve">0% </w:t>
            </w:r>
            <w:r>
              <w:rPr>
                <w:rStyle w:val="FontStyle19"/>
                <w:lang w:eastAsia="en-US"/>
              </w:rPr>
              <w:t>от Ф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34" w:hanging="0"/>
              <w:rPr/>
            </w:pPr>
            <w:r>
              <w:rPr>
                <w:rStyle w:val="FontStyle18"/>
              </w:rPr>
              <w:t>0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27" w:hanging="0"/>
              <w:rPr/>
            </w:pPr>
            <w:r>
              <w:rPr>
                <w:rStyle w:val="FontStyle18"/>
              </w:rPr>
              <w:t>13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18" w:hanging="0"/>
              <w:rPr/>
            </w:pPr>
            <w:r>
              <w:rPr>
                <w:rStyle w:val="FontStyle18"/>
              </w:rPr>
              <w:t>13,3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67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65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1"/>
              </w:rPr>
              <w:t xml:space="preserve">Дтого по </w:t>
            </w:r>
            <w:r>
              <w:rPr>
                <w:rStyle w:val="FontStyle18"/>
              </w:rPr>
              <w:t xml:space="preserve">разделу </w:t>
            </w:r>
            <w:r>
              <w:rPr>
                <w:rStyle w:val="FontStyle21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74" w:hanging="0"/>
              <w:rPr/>
            </w:pPr>
            <w:r>
              <w:rPr>
                <w:rStyle w:val="FontStyle20"/>
              </w:rPr>
              <w:t>594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46" w:hanging="0"/>
              <w:rPr/>
            </w:pPr>
            <w:r>
              <w:rPr>
                <w:rStyle w:val="FontStyle20"/>
              </w:rPr>
              <w:t>180,85</w:t>
            </w:r>
          </w:p>
        </w:tc>
      </w:tr>
    </w:tbl>
    <w:p>
      <w:pPr>
        <w:pStyle w:val="Normal"/>
        <w:rPr>
          <w:rStyle w:val="FontStyle20"/>
        </w:rPr>
      </w:pPr>
      <w:r>
        <w:rPr/>
      </w:r>
    </w:p>
    <w:sectPr>
      <w:type w:val="nextPage"/>
      <w:pgSz w:w="16838" w:h="23811"/>
      <w:pgMar w:left="843" w:right="1511" w:gutter="0" w:header="0" w:top="82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Candara" w:hAnsi="Candara" w:cs="Candara"/>
      <w:i/>
      <w:iCs/>
      <w:sz w:val="14"/>
      <w:szCs w:val="1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14"/>
    <w:qFormat/>
    <w:rPr>
      <w:rFonts w:ascii="Consolas" w:hAnsi="Consolas" w:cs="Consolas"/>
      <w:b/>
      <w:bCs/>
      <w:sz w:val="12"/>
      <w:szCs w:val="1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00"/>
    </w:pPr>
    <w:rPr/>
  </w:style>
  <w:style w:type="paragraph" w:styleId="Style31">
    <w:name w:val="Style3"/>
    <w:basedOn w:val="Normal"/>
    <w:qFormat/>
    <w:pPr>
      <w:spacing w:lineRule="exact" w:line="20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6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7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3:00Z</dcterms:created>
  <dc:creator>User</dc:creator>
  <dc:description/>
  <cp:keywords/>
  <dc:language>en-US</dc:language>
  <cp:lastModifiedBy>User</cp:lastModifiedBy>
  <dcterms:modified xsi:type="dcterms:W3CDTF">2012-11-19T10:54:00Z</dcterms:modified>
  <cp:revision>1</cp:revision>
  <dc:subject/>
  <dc:title/>
</cp:coreProperties>
</file>