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36830</wp:posOffset>
                </wp:positionV>
                <wp:extent cx="1834515" cy="1104900"/>
                <wp:effectExtent l="0" t="635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104840"/>
                          <a:chOff x="0" y="0"/>
                          <a:chExt cx="1834560" cy="110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7560"/>
                            <a:ext cx="183456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" y="0"/>
                            <a:ext cx="739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0D1AC0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2.9pt;width:144.45pt;height:87pt" coordorigin="-5,58" coordsize="2889,1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;top:70;width:2888;height:1727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righ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58;width:1163;height:20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0D1AC0BA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right"/>
                </v:shape>
              </v:group>
            </w:pict>
          </mc:Fallback>
        </mc:AlternateContent>
      </w:r>
      <w:r>
        <w:rPr>
          <w:rStyle w:val="FontStyle16"/>
        </w:rPr>
        <w:t>Наименование стройки - МБУ ДОД СДЮСШОР № 3 Объект : Ремонтные работы (помещение под учебный класс)</w:t>
      </w:r>
    </w:p>
    <w:p>
      <w:pPr>
        <w:pStyle w:val="Style21"/>
        <w:widowControl/>
        <w:ind w:left="4805" w:hanging="182"/>
        <w:rPr/>
      </w:pPr>
      <w:r>
        <w:br w:type="column"/>
      </w:r>
      <w:r>
        <w:rPr>
          <w:rStyle w:val="FontStyle13"/>
        </w:rPr>
        <w:t>^УТВЕЩДДЮ: Директор МБУ ДОД СДЮСШОР № 3</w:t>
      </w:r>
    </w:p>
    <w:p>
      <w:pPr>
        <w:pStyle w:val="Style31"/>
        <w:widowControl/>
        <w:tabs>
          <w:tab w:val="clear" w:pos="720"/>
          <w:tab w:val="left" w:pos="5628" w:leader="none"/>
          <w:tab w:val="left" w:pos="6026" w:leader="underscore"/>
        </w:tabs>
        <w:spacing w:before="34" w:after="0"/>
        <w:ind w:left="4094" w:hanging="0"/>
        <w:rPr/>
      </w:pPr>
      <w:r>
        <w:rPr>
          <w:rStyle w:val="FontStyle15"/>
          <w:spacing w:val="0"/>
          <w:lang w:val="en-US" w:eastAsia="en-US"/>
        </w:rPr>
        <w:t>f/jt.</w:t>
      </w:r>
      <w:r>
        <w:rPr>
          <w:rStyle w:val="FontStyle15"/>
          <w:rFonts w:cs="Times New Roman"/>
          <w:spacing w:val="0"/>
          <w:sz w:val="20"/>
          <w:szCs w:val="20"/>
          <w:lang w:val="en-US" w:eastAsia="en-US"/>
        </w:rPr>
        <w:tab/>
      </w:r>
      <w:r>
        <w:rPr>
          <w:rStyle w:val="FontStyle14"/>
          <w:lang w:val="en-US" w:eastAsia="en-US"/>
        </w:rPr>
        <w:tab/>
      </w:r>
      <w:r>
        <w:rPr>
          <w:rStyle w:val="FontStyle14"/>
          <w:vertAlign w:val="superscript"/>
          <w:lang w:eastAsia="en-US"/>
        </w:rPr>
        <w:t>с</w:t>
      </w:r>
      <w:r>
        <w:rPr>
          <w:rStyle w:val="FontStyle14"/>
          <w:lang w:eastAsia="en-US"/>
        </w:rPr>
        <w:t xml:space="preserve"> ■</w:t>
      </w:r>
      <w:r>
        <w:rPr>
          <w:rStyle w:val="FontStyle14"/>
          <w:vertAlign w:val="superscript"/>
          <w:lang w:eastAsia="en-US"/>
        </w:rPr>
        <w:t>в</w:t>
      </w:r>
      <w:r>
        <w:rPr>
          <w:rStyle w:val="FontStyle14"/>
          <w:lang w:eastAsia="en-US"/>
        </w:rPr>
        <w:t xml:space="preserve"> • </w:t>
      </w:r>
      <w:r>
        <w:rPr>
          <w:rStyle w:val="FontStyle15"/>
          <w:lang w:eastAsia="en-US"/>
        </w:rPr>
        <w:t>^У</w:t>
      </w:r>
      <w:r>
        <w:rPr>
          <w:rStyle w:val="FontStyle15"/>
          <w:vertAlign w:val="superscript"/>
          <w:lang w:eastAsia="en-US"/>
        </w:rPr>
        <w:t>м</w:t>
      </w:r>
      <w:r>
        <w:rPr>
          <w:rStyle w:val="FontStyle15"/>
          <w:lang w:eastAsia="en-US"/>
        </w:rPr>
        <w:t xml:space="preserve"> </w:t>
      </w:r>
      <w:r>
        <w:rPr>
          <w:rStyle w:val="FontStyle15"/>
          <w:vertAlign w:val="superscript"/>
          <w:lang w:eastAsia="en-US"/>
        </w:rPr>
        <w:t>нова</w:t>
      </w:r>
    </w:p>
    <w:p>
      <w:pPr>
        <w:pStyle w:val="Style41"/>
        <w:widowControl/>
        <w:spacing w:before="34" w:after="0"/>
        <w:ind w:left="6780" w:hanging="0"/>
        <w:rPr/>
      </w:pPr>
      <w:r>
        <w:rPr>
          <w:rStyle w:val="FontStyle16"/>
        </w:rPr>
        <w:t>2012г</w:t>
      </w:r>
    </w:p>
    <w:p>
      <w:pPr>
        <w:pStyle w:val="Normal"/>
        <w:widowControl/>
        <w:ind w:left="4008" w:right="1301" w:hanging="0"/>
        <w:rPr/>
      </w:pPr>
      <w:r>
        <w:rPr/>
        <w:drawing>
          <wp:inline distT="0" distB="0" distL="0" distR="0">
            <wp:extent cx="1749425" cy="1072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right="3660" w:hanging="0"/>
        <w:rPr/>
      </w:pPr>
      <w:r>
        <w:rPr>
          <w:rStyle w:val="FontStyle16"/>
        </w:rPr>
        <w:t>ЛОКАЛЬНАЯ СМЕТА № Ремонтные работы (помещение под учебный класс)</w:t>
      </w:r>
    </w:p>
    <w:p>
      <w:pPr>
        <w:sectPr>
          <w:type w:val="continuous"/>
          <w:pgSz w:w="16838" w:h="23811"/>
          <w:pgMar w:left="1107" w:right="2403" w:gutter="0" w:header="0" w:top="5366" w:footer="0" w:bottom="1440"/>
          <w:cols w:num="2" w:equalWidth="false" w:sep="false">
            <w:col w:w="5198" w:space="62"/>
            <w:col w:w="80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90"/>
        <w:rPr/>
      </w:pPr>
      <w:r>
        <w:rPr>
          <w:rStyle w:val="FontStyle16"/>
        </w:rPr>
        <w:t>Основание Чертежи №</w:t>
      </w:r>
    </w:p>
    <w:p>
      <w:pPr>
        <w:pStyle w:val="Style71"/>
        <w:widowControl/>
        <w:spacing w:before="12" w:after="0"/>
        <w:rPr/>
      </w:pPr>
      <w:r>
        <w:br w:type="column"/>
      </w:r>
      <w:r>
        <w:rPr>
          <w:rStyle w:val="FontStyle16"/>
        </w:rPr>
        <w:t>Сметная стоимость -Нормативная трудоемкость -</w:t>
      </w:r>
    </w:p>
    <w:p>
      <w:pPr>
        <w:pStyle w:val="Style51"/>
        <w:widowControl/>
        <w:spacing w:lineRule="exact" w:line="290"/>
        <w:rPr/>
      </w:pPr>
      <w:r>
        <w:rPr>
          <w:rStyle w:val="FontStyle16"/>
        </w:rPr>
        <w:t>272,523 тыс.руб 385,57 чел-ч</w:t>
      </w:r>
    </w:p>
    <w:p>
      <w:pPr>
        <w:sectPr>
          <w:type w:val="nextPage"/>
          <w:pgSz w:w="16838" w:h="23811"/>
          <w:pgMar w:left="1110" w:right="2749" w:gutter="0" w:header="0" w:top="5366" w:footer="0" w:bottom="1440"/>
          <w:pgNumType w:fmt="decimal"/>
          <w:cols w:num="3" w:equalWidth="false" w:sep="false">
            <w:col w:w="964" w:space="8090"/>
            <w:col w:w="1752" w:space="754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10" w:after="0"/>
        <w:rPr>
          <w:rStyle w:val="FontStyle16"/>
          <w:sz w:val="20"/>
          <w:szCs w:val="20"/>
        </w:rPr>
      </w:pPr>
      <w:r>
        <w:rPr/>
      </w:r>
    </w:p>
    <w:p>
      <w:pPr>
        <w:sectPr>
          <w:type w:val="nextPage"/>
          <w:pgSz w:w="16838" w:h="23811"/>
          <w:pgMar w:left="1035" w:right="719" w:gutter="0" w:header="0" w:top="53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6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577070" cy="429704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7080" cy="4296960"/>
                          <a:chOff x="0" y="0"/>
                          <a:chExt cx="9577080" cy="4296960"/>
                        </a:xfrm>
                      </wpg:grpSpPr>
                      <wps:wsp>
                        <wps:cNvSpPr txBox="1"/>
                        <wps:spPr>
                          <a:xfrm>
                            <a:off x="0" y="334800"/>
                            <a:ext cx="9577080" cy="39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2"/>
                                <w:ind w:left="27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п/п</w:t>
                                <w:t>Шифр и номер позиции норматива</w:t>
                                <w:t>Наименование работ и затрат</w:t>
                                <w:t>Количес тво</w:t>
                                <w:t>Стоимость на единицу, руб</w:t>
                                <w:t>Общая стоимость, руб.</w:t>
                                <w:t>Затраты труда рабочих, чел.-ч. не занят, обсл. машин</w:t>
                                <w:t>Всего</w:t>
                                <w:t>Экспл.</w:t>
                                <w:t>Материа</w:t>
                                <w:t>Всего</w:t>
                                <w:t>Основно</w:t>
                                <w:t>Экспл.</w:t>
                                <w:t>Материа</w:t>
                                <w:t>обслуживающ. машины</w:t>
                                <w:t>ед. изм.</w:t>
                                <w:t>машин</w:t>
                                <w:t>лы</w:t>
                                <w:t>й</w:t>
                                <w:t>машин</w:t>
                                <w:t>лы</w:t>
                                <w:t>Основ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й зарпла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5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  <w:t>В т.ч. зарплаты</w:t>
                                <w:t>зарплаты</w:t>
                                <w:t>В т.ч. зарплаты</w:t>
                                <w:t>На един.</w:t>
                                <w:t>Всего</w:t>
                                <w:t>№ 1 &lt;Нет раздела&gt;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«    9</w:t>
                                <w:t>10</w:t>
                                <w:t>11</w:t>
                                <w:t>12</w:t>
                                <w:t>13</w:t>
                                <w:t>1</w:t>
                                <w:t>ФЕРр57-3-01</w:t>
                                <w:t>Разборка плинтусов деревянных и из пластмассовых материалов</w:t>
                                <w:t>0,312</w:t>
                                <w:t>29,41</w:t>
                                <w:t>0</w:t>
                                <w:t>0</w:t>
                                <w:t>9,18</w:t>
                                <w:t>9,18</w:t>
                                <w:t>0</w:t>
                                <w:t>0</w:t>
                                <w:t>3,77</w:t>
                                <w:t>1,18</w:t>
                                <w:t>(0)</w:t>
                                <w:t>100 м плинтуса</w:t>
                                <w:t>29,41</w:t>
                                <w:t>0</w:t>
                                <w:t>-</w:t>
                                <w:t>0</w:t>
                                <w:t>0</w:t>
                                <w:t>0</w:t>
                                <w:t>1.1</w:t>
                                <w:t>509-9900</w:t>
                                <w:t>Строительный мусор</w:t>
                                <w:t>0,03432 т</w:t>
                                <w:t>0</w:t>
                                <w:t>0</w:t>
                                <w:t>2</w:t>
                                <w:t>ФЕРр57-4-05</w:t>
                                <w:t>Смена дощатых полов с добавлением новых досок до 50%</w:t>
                                <w:t>0,54</w:t>
                                <w:t>5045,95</w:t>
                                <w:t>149,74</w:t>
                                <w:t>3650,83</w:t>
                                <w:t>2724,81</w:t>
                                <w:t>672,51</w:t>
                                <w:t>80,86</w:t>
                                <w:t>1971,45</w:t>
                                <w:t>146</w:t>
                                <w:t>78,84</w:t>
                                <w:t>(0)</w:t>
                                <w:t>100 м2</w:t>
                                <w:t>1245,38</w:t>
                                <w:t>22,04</w:t>
                                <w:t>11,9</w:t>
                                <w:t>1,9</w:t>
                                <w:t>1,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0"/>
                            <a:ext cx="17391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а в ценах 2 кв. 2012 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54.1pt;height:338.35pt" coordorigin="0,0" coordsize="15082,6767">
                <v:shape id="shape_0" stroked="t" o:allowincell="f" style="position:absolute;left:0;top:527;width:15081;height:62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2"/>
                          <w:ind w:left="27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п/п</w:t>
                          <w:t>Шифр и номер позиции норматива</w:t>
                          <w:t>Наименование работ и затрат</w:t>
                          <w:t>Количес тво</w:t>
                          <w:t>Стоимость на единицу, руб</w:t>
                          <w:t>Общая стоимость, руб.</w:t>
                          <w:t>Затраты труда рабочих, чел.-ч. не занят, обсл. машин</w:t>
                          <w:t>Всего</w:t>
                          <w:t>Экспл.</w:t>
                          <w:t>Материа</w:t>
                          <w:t>Всего</w:t>
                          <w:t>Основно</w:t>
                          <w:t>Экспл.</w:t>
                          <w:t>Материа</w:t>
                          <w:t>обслуживающ. машины</w:t>
                          <w:t>ед. изм.</w:t>
                          <w:t>машин</w:t>
                          <w:t>лы</w:t>
                          <w:t>й</w:t>
                          <w:t>машин</w:t>
                          <w:t>лы</w:t>
                          <w:t>Основ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й зарпла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5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  <w:t>В т.ч. зарплаты</w:t>
                          <w:t>зарплаты</w:t>
                          <w:t>В т.ч. зарплаты</w:t>
                          <w:t>На един.</w:t>
                          <w:t>Всего</w:t>
                          <w:t>№ 1 &lt;Нет раздела&gt;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«    9</w:t>
                          <w:t>10</w:t>
                          <w:t>11</w:t>
                          <w:t>12</w:t>
                          <w:t>13</w:t>
                          <w:t>1</w:t>
                          <w:t>ФЕРр57-3-01</w:t>
                          <w:t>Разборка плинтусов деревянных и из пластмассовых материалов</w:t>
                          <w:t>0,312</w:t>
                          <w:t>29,41</w:t>
                          <w:t>0</w:t>
                          <w:t>0</w:t>
                          <w:t>9,18</w:t>
                          <w:t>9,18</w:t>
                          <w:t>0</w:t>
                          <w:t>0</w:t>
                          <w:t>3,77</w:t>
                          <w:t>1,18</w:t>
                          <w:t>(0)</w:t>
                          <w:t>100 м плинтуса</w:t>
                          <w:t>29,41</w:t>
                          <w:t>0</w:t>
                          <w:t>-</w:t>
                          <w:t>0</w:t>
                          <w:t>0</w:t>
                          <w:t>0</w:t>
                          <w:t>1.1</w:t>
                          <w:t>509-9900</w:t>
                          <w:t>Строительный мусор</w:t>
                          <w:t>0,03432 т</w:t>
                          <w:t>0</w:t>
                          <w:t>0</w:t>
                          <w:t>2</w:t>
                          <w:t>ФЕРр57-4-05</w:t>
                          <w:t>Смена дощатых полов с добавлением новых досок до 50%</w:t>
                          <w:t>0,54</w:t>
                          <w:t>5045,95</w:t>
                          <w:t>149,74</w:t>
                          <w:t>3650,83</w:t>
                          <w:t>2724,81</w:t>
                          <w:t>672,51</w:t>
                          <w:t>80,86</w:t>
                          <w:t>1971,45</w:t>
                          <w:t>146</w:t>
                          <w:t>78,84</w:t>
                          <w:t>(0)</w:t>
                          <w:t>100 м2</w:t>
                          <w:t>1245,38</w:t>
                          <w:t>22,04</w:t>
                          <w:t>11,9</w:t>
                          <w:t>1,9</w:t>
                          <w:t>1,0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83;top:0;width:2738;height:2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а в ценах 2 кв. 2012 г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sectPr>
      <w:type w:val="continuous"/>
      <w:pgSz w:w="16838" w:h="23811"/>
      <w:pgMar w:left="1035" w:right="719" w:gutter="0" w:header="0" w:top="536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i/>
      <w:iCs/>
      <w:spacing w:val="10"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Arial Black" w:hAnsi="Arial Black" w:cs="Arial Black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6"/>
      <w:ind w:hanging="18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3"/>
      <w:jc w:val="both"/>
    </w:pPr>
    <w:rPr/>
  </w:style>
  <w:style w:type="paragraph" w:styleId="Style61">
    <w:name w:val="Style6"/>
    <w:basedOn w:val="Normal"/>
    <w:qFormat/>
    <w:pPr>
      <w:spacing w:lineRule="exact" w:line="293"/>
      <w:jc w:val="center"/>
    </w:pPr>
    <w:rPr/>
  </w:style>
  <w:style w:type="paragraph" w:styleId="Style71">
    <w:name w:val="Style7"/>
    <w:basedOn w:val="Normal"/>
    <w:qFormat/>
    <w:pPr>
      <w:spacing w:lineRule="exact" w:line="27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6"/>
      <w:jc w:val="center"/>
    </w:pPr>
    <w:rPr/>
  </w:style>
  <w:style w:type="paragraph" w:styleId="Style101">
    <w:name w:val="Style10"/>
    <w:basedOn w:val="Normal"/>
    <w:qFormat/>
    <w:pPr>
      <w:spacing w:lineRule="exact" w:line="254"/>
    </w:pPr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02:00Z</dcterms:created>
  <dc:creator>User</dc:creator>
  <dc:description/>
  <cp:keywords/>
  <dc:language>en-US</dc:language>
  <cp:lastModifiedBy>User</cp:lastModifiedBy>
  <dcterms:modified xsi:type="dcterms:W3CDTF">2012-11-16T11:03:00Z</dcterms:modified>
  <cp:revision>1</cp:revision>
  <dc:subject/>
  <dc:title/>
</cp:coreProperties>
</file>