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542"/>
        <w:gridCol w:w="694"/>
        <w:gridCol w:w="576"/>
        <w:gridCol w:w="949"/>
        <w:gridCol w:w="1421"/>
        <w:gridCol w:w="1417"/>
        <w:gridCol w:w="1343"/>
        <w:gridCol w:w="1540"/>
      </w:tblGrid>
      <w:tr>
        <w:trPr>
          <w:trHeight w:val="15266" w:hRule="atLeast"/>
        </w:trPr>
        <w:tc>
          <w:tcPr>
            <w:tcW w:w="10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0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742"/>
              <w:gridCol w:w="281"/>
              <w:gridCol w:w="1153"/>
              <w:gridCol w:w="5699"/>
              <w:gridCol w:w="1863"/>
              <w:gridCol w:w="419"/>
            </w:tblGrid>
            <w:tr>
              <w:trPr>
                <w:trHeight w:val="130" w:hRule="atLeast"/>
              </w:trPr>
              <w:tc>
                <w:tcPr>
                  <w:tcW w:w="9977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9977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ООО «МАСТЕР ЛАЙТ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77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77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334" w:right="-675" w:hanging="141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ind w:left="334" w:right="-675" w:hanging="141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 xml:space="preserve">Электроснабжение первой детской клинической больницы 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  <w:tc>
                <w:tcPr>
                  <w:tcW w:w="78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left="-668" w:firstLine="668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668" w:firstLine="668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668" w:firstLine="668"/>
                    <w:jc w:val="center"/>
                    <w:rPr/>
                  </w:pPr>
                  <w:r>
                    <w:rPr/>
                    <w:t>ПО АДРЕСУ: Г. ИВАНОВО, УЛ. МАЛЬЦЕВА д.3</w:t>
                  </w:r>
                </w:p>
              </w:tc>
              <w:tc>
                <w:tcPr>
                  <w:tcW w:w="228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9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9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9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РАБОЧАЯ ДОКУМЕНТАЦИЯ</w:t>
                  </w:r>
                </w:p>
              </w:tc>
              <w:tc>
                <w:tcPr>
                  <w:tcW w:w="899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77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1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Электроосвещение, электроснабжение 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и силовое электрооборудование</w:t>
                  </w:r>
                  <w:r>
                    <w:rPr>
                      <w:b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899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77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77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899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77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977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99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77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8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1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1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15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лавный инженер проекта                                          Кочетков М.Ю.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26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1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2</w:t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26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1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126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-254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71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6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1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98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26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8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98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98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98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TableContents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7981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266" w:hRule="atLeast"/>
        </w:trPr>
        <w:tc>
          <w:tcPr>
            <w:tcW w:w="10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89" w:hRule="atLeast"/>
        </w:trPr>
        <w:tc>
          <w:tcPr>
            <w:tcW w:w="10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"/>
              <w:gridCol w:w="180"/>
              <w:gridCol w:w="540"/>
              <w:gridCol w:w="1425"/>
              <w:gridCol w:w="1267"/>
              <w:gridCol w:w="2348"/>
              <w:gridCol w:w="2520"/>
              <w:gridCol w:w="597"/>
            </w:tblGrid>
            <w:tr>
              <w:trPr/>
              <w:tc>
                <w:tcPr>
                  <w:tcW w:w="9852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52" w:type="dxa"/>
                  <w:gridSpan w:val="8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ЕДОМОСТЬ ПОЛНОГО КОПЛЕКТ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ЕКТНОЙ ДОКУМЕНТАЦИИ</w:t>
                  </w:r>
                </w:p>
              </w:tc>
            </w:tr>
            <w:tr>
              <w:trPr/>
              <w:tc>
                <w:tcPr>
                  <w:tcW w:w="169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4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95" w:type="dxa"/>
                  <w:gridSpan w:val="3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504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3117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695" w:type="dxa"/>
                  <w:gridSpan w:val="3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5-1-ПЗ</w:t>
                  </w:r>
                </w:p>
              </w:tc>
              <w:tc>
                <w:tcPr>
                  <w:tcW w:w="5040" w:type="dxa"/>
                  <w:gridSpan w:val="3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ая пояснительная записка</w:t>
                  </w:r>
                </w:p>
              </w:tc>
              <w:tc>
                <w:tcPr>
                  <w:tcW w:w="31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95" w:type="dxa"/>
                  <w:gridSpan w:val="3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5-1-ОС</w:t>
                  </w:r>
                </w:p>
              </w:tc>
              <w:tc>
                <w:tcPr>
                  <w:tcW w:w="5040" w:type="dxa"/>
                  <w:gridSpan w:val="3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строительства</w:t>
                  </w:r>
                </w:p>
              </w:tc>
              <w:tc>
                <w:tcPr>
                  <w:tcW w:w="31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95" w:type="dxa"/>
                  <w:gridSpan w:val="3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5-1-ПП</w:t>
                  </w:r>
                </w:p>
              </w:tc>
              <w:tc>
                <w:tcPr>
                  <w:tcW w:w="5040" w:type="dxa"/>
                  <w:gridSpan w:val="3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спорт проекта</w:t>
                  </w:r>
                </w:p>
              </w:tc>
              <w:tc>
                <w:tcPr>
                  <w:tcW w:w="31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69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04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31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695" w:type="dxa"/>
                  <w:gridSpan w:val="3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5-1-ОМ</w:t>
                  </w:r>
                </w:p>
              </w:tc>
              <w:tc>
                <w:tcPr>
                  <w:tcW w:w="5040" w:type="dxa"/>
                  <w:gridSpan w:val="3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сновывающие материалы</w:t>
                  </w:r>
                </w:p>
              </w:tc>
              <w:tc>
                <w:tcPr>
                  <w:tcW w:w="3117" w:type="dxa"/>
                  <w:gridSpan w:val="2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Хранятся в архивном экземпляре проекта  </w:t>
                  </w:r>
                </w:p>
              </w:tc>
            </w:tr>
            <w:tr>
              <w:trPr/>
              <w:tc>
                <w:tcPr>
                  <w:tcW w:w="1695" w:type="dxa"/>
                  <w:gridSpan w:val="3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5-1-РД</w:t>
                  </w:r>
                </w:p>
              </w:tc>
              <w:tc>
                <w:tcPr>
                  <w:tcW w:w="5040" w:type="dxa"/>
                  <w:gridSpan w:val="3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плект рабочих чертежей</w:t>
                  </w:r>
                </w:p>
              </w:tc>
              <w:tc>
                <w:tcPr>
                  <w:tcW w:w="3117" w:type="dxa"/>
                  <w:gridSpan w:val="2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став комплекта приведен н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истах общих данных</w:t>
                  </w:r>
                </w:p>
              </w:tc>
            </w:tr>
            <w:tr>
              <w:trPr/>
              <w:tc>
                <w:tcPr>
                  <w:tcW w:w="4387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46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87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6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97" w:type="dxa"/>
                  <w:gridSpan w:val="6"/>
                  <w:tcBorders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/>
                    <w:t>ПРИМЕЧАНИЕ: Ведомости потребности в материалах и спецификаци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орудования прилагаются к комплекту рабочих чертежей</w:t>
                  </w:r>
                </w:p>
              </w:tc>
            </w:tr>
            <w:tr>
              <w:trPr/>
              <w:tc>
                <w:tcPr>
                  <w:tcW w:w="11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3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6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3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6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3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6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87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6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5" w:type="dxa"/>
                  <w:tcBorders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80" w:type="dxa"/>
                  <w:gridSpan w:val="6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РАВКА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</w:t>
                  </w:r>
                  <w:r>
                    <w:rPr>
                      <w:b/>
                    </w:rPr>
                    <w:t>Удостоверяю, что проектная документация соответствует действующим государственным нормам, правилам и стандартам и в ней предусмотрены мероприятия, при соблюдении которых обеспечивается безопасная для жизни и здоровья людей эксплуатация объекта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7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87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6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52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12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6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  <w:cantSplit w:val="true"/>
              </w:trPr>
              <w:tc>
                <w:tcPr>
                  <w:tcW w:w="3120" w:type="dxa"/>
                  <w:gridSpan w:val="4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/>
                    <w:t>Главный инженер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/>
                    <w:t xml:space="preserve">         </w:t>
                  </w:r>
                  <w:r>
                    <w:rPr/>
                    <w:t>проекта</w:t>
                  </w:r>
                </w:p>
              </w:tc>
              <w:tc>
                <w:tcPr>
                  <w:tcW w:w="6732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3120" w:type="dxa"/>
                  <w:gridSpan w:val="4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32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                                                     </w:t>
                  </w:r>
                  <w:r>
                    <w:rPr/>
                    <w:t>М.Н. Волков</w:t>
                  </w:r>
                </w:p>
              </w:tc>
            </w:tr>
            <w:tr>
              <w:trPr/>
              <w:tc>
                <w:tcPr>
                  <w:tcW w:w="9852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1-ПЗ</w:t>
            </w:r>
          </w:p>
        </w:tc>
      </w:tr>
      <w:tr>
        <w:trPr>
          <w:trHeight w:val="28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М.Н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пояснительная </w:t>
            </w:r>
          </w:p>
          <w:p>
            <w:pPr>
              <w:pStyle w:val="Normal"/>
              <w:jc w:val="center"/>
              <w:rPr/>
            </w:pPr>
            <w:r>
              <w:rPr/>
              <w:t>запи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248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н Ауд»</w:t>
            </w:r>
          </w:p>
        </w:tc>
      </w:tr>
      <w:tr>
        <w:trPr>
          <w:trHeight w:val="14385" w:hRule="atLeast"/>
        </w:trPr>
        <w:tc>
          <w:tcPr>
            <w:tcW w:w="106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"/>
              <w:gridCol w:w="3952"/>
              <w:gridCol w:w="3428"/>
              <w:gridCol w:w="900"/>
              <w:gridCol w:w="1137"/>
            </w:tblGrid>
            <w:tr>
              <w:trPr/>
              <w:tc>
                <w:tcPr>
                  <w:tcW w:w="9852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52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1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ДЕРЖАНИЕ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7380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бщая часть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Лист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7380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онструктивное выполнение внешнего электроснабжения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ист 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7380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адежность электроснабжения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ист 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7380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олниезащита. Заземление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ист 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7380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храна окружающей природной среды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ист 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7380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храна труда и техника безопасности. Противопожарные мероприятия и пожарная защита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Лист 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8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52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6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6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52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8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6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ab/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-1-П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9:09:00Z</dcterms:created>
  <dc:creator>Администратор</dc:creator>
  <dc:description/>
  <cp:keywords/>
  <dc:language>en-US</dc:language>
  <cp:lastModifiedBy>Casper</cp:lastModifiedBy>
  <cp:lastPrinted>2009-09-25T11:41:00Z</cp:lastPrinted>
  <dcterms:modified xsi:type="dcterms:W3CDTF">2010-09-12T07:56:00Z</dcterms:modified>
  <cp:revision>17</cp:revision>
  <dc:subject/>
  <dc:title>ОБЩЕСТВО С ОГРАНИЧЕННОЙ ОТВЕТСТВЕННОСТЬЮ</dc:title>
</cp:coreProperties>
</file>