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45"/>
        <w:gridCol w:w="1256"/>
        <w:gridCol w:w="424"/>
        <w:gridCol w:w="6"/>
        <w:gridCol w:w="2509"/>
        <w:gridCol w:w="330"/>
        <w:gridCol w:w="616"/>
        <w:gridCol w:w="728"/>
        <w:gridCol w:w="243"/>
        <w:gridCol w:w="123"/>
        <w:gridCol w:w="683"/>
        <w:gridCol w:w="416"/>
        <w:gridCol w:w="31"/>
        <w:gridCol w:w="1078"/>
        <w:gridCol w:w="27"/>
        <w:gridCol w:w="1072"/>
        <w:gridCol w:w="35"/>
        <w:gridCol w:w="317"/>
        <w:gridCol w:w="500"/>
        <w:gridCol w:w="264"/>
        <w:gridCol w:w="24"/>
        <w:gridCol w:w="318"/>
        <w:gridCol w:w="198"/>
        <w:gridCol w:w="555"/>
        <w:gridCol w:w="28"/>
        <w:gridCol w:w="1078"/>
        <w:gridCol w:w="23"/>
        <w:gridCol w:w="323"/>
        <w:gridCol w:w="770"/>
        <w:gridCol w:w="12"/>
        <w:gridCol w:w="1117"/>
        <w:gridCol w:w="8"/>
      </w:tblGrid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 4</w:t>
            </w:r>
          </w:p>
        </w:tc>
      </w:tr>
      <w:tr>
        <w:trPr>
          <w:trHeight w:val="266" w:hRule="atLeast"/>
        </w:trPr>
        <w:tc>
          <w:tcPr>
            <w:tcW w:w="5118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:</w:t>
            </w:r>
          </w:p>
        </w:tc>
        <w:tc>
          <w:tcPr>
            <w:tcW w:w="536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8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:</w:t>
            </w:r>
          </w:p>
        </w:tc>
      </w:tr>
      <w:tr>
        <w:trPr>
          <w:trHeight w:val="266" w:hRule="atLeast"/>
        </w:trPr>
        <w:tc>
          <w:tcPr>
            <w:tcW w:w="5118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</w:t>
            </w:r>
          </w:p>
        </w:tc>
        <w:tc>
          <w:tcPr>
            <w:tcW w:w="536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8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ройки - капитальный ремонт 1го этажа хирургического корпуса МУЗ ГКБ №7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 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капитальный ремонт 1го этажа хирургического корпуса МУЗ ГКБ №7</w:t>
            </w:r>
          </w:p>
        </w:tc>
      </w:tr>
      <w:tr>
        <w:trPr>
          <w:trHeight w:val="266" w:hRule="atLeast"/>
        </w:trPr>
        <w:tc>
          <w:tcPr>
            <w:tcW w:w="646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ание</w:t>
            </w:r>
          </w:p>
        </w:tc>
        <w:tc>
          <w:tcPr>
            <w:tcW w:w="5329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914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,224 тыс.руб</w:t>
            </w:r>
          </w:p>
        </w:tc>
      </w:tr>
      <w:tr>
        <w:trPr>
          <w:trHeight w:val="266" w:hRule="atLeast"/>
        </w:trPr>
        <w:tc>
          <w:tcPr>
            <w:tcW w:w="5118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6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8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9,928 тыс.руб.</w:t>
            </w:r>
          </w:p>
        </w:tc>
      </w:tr>
      <w:tr>
        <w:trPr>
          <w:trHeight w:val="266" w:hRule="atLeast"/>
        </w:trPr>
        <w:tc>
          <w:tcPr>
            <w:tcW w:w="646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тежи № </w:t>
            </w:r>
          </w:p>
        </w:tc>
        <w:tc>
          <w:tcPr>
            <w:tcW w:w="532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46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2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а в ценах Октября 2010 г.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33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41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, руб.</w:t>
            </w:r>
          </w:p>
        </w:tc>
        <w:tc>
          <w:tcPr>
            <w:tcW w:w="22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09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294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ин.</w:t>
            </w:r>
          </w:p>
        </w:tc>
        <w:tc>
          <w:tcPr>
            <w:tcW w:w="11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&lt;Нет раздела&gt;</w:t>
            </w:r>
          </w:p>
        </w:tc>
      </w:tr>
      <w:tr>
        <w:trPr>
          <w:trHeight w:val="289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3-7-05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облицовки стен из керамических глазурованных плиток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342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,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56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1,51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,37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,14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86106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7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6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5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9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4406</w:t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7-3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9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9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7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33</w:t>
            </w:r>
          </w:p>
        </w:tc>
      </w:tr>
      <w:tr>
        <w:trPr>
          <w:trHeight w:val="521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9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7-3-02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линтусов цементных и из керамической плитки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3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92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92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8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9</w:t>
            </w:r>
          </w:p>
        </w:tc>
      </w:tr>
      <w:tr>
        <w:trPr>
          <w:trHeight w:val="521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3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5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7-2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41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6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,09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93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6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9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1499</w:t>
            </w:r>
          </w:p>
        </w:tc>
      </w:tr>
      <w:tr>
        <w:trPr>
          <w:trHeight w:val="75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1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9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133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2327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7-2-03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полов из керамических плиток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854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1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6,44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6,06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38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7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4859</w:t>
            </w:r>
          </w:p>
        </w:tc>
      </w:tr>
      <w:tr>
        <w:trPr>
          <w:trHeight w:val="75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9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2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4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5098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8408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11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стяжек цементных толщиной 20 м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264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,3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4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,07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,08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3,4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,68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09045</w:t>
            </w:r>
          </w:p>
        </w:tc>
      </w:tr>
      <w:tr>
        <w:trPr>
          <w:trHeight w:val="1445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8 п.3.3.1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313,71*0,8; ЭММ=44,24*0,8; ЗПм=14,73*0,8; Мат=1127,07*0; ТЗТ=39,51*0,8; ТЗТм=1,27*0,8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7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3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3882</w:t>
            </w:r>
          </w:p>
        </w:tc>
      </w:tr>
      <w:tr>
        <w:trPr>
          <w:trHeight w:val="1202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11-02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264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22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2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6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,53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79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74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2672</w:t>
            </w:r>
          </w:p>
        </w:tc>
      </w:tr>
      <w:tr>
        <w:trPr>
          <w:trHeight w:val="1445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 п.3.3.1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3,97*12*0,8; ЭММ=7,72*12*0,8; ЗПм=2,44*12*0,8; Мат=279,63*0*0; ТЗТ=0,5*12*0,8; ТЗТм=0,21*12*0,8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4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59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6522</w:t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5-5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кирпичных перегородок на отдельные кирпичи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9,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36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11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95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16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2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28</w:t>
            </w:r>
          </w:p>
        </w:tc>
      </w:tr>
      <w:tr>
        <w:trPr>
          <w:trHeight w:val="75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ерегородок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,4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4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2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568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899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 и масса возвратных материалов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36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46-04-012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42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,2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9,32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,19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13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54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56107</w:t>
            </w:r>
          </w:p>
        </w:tc>
      </w:tr>
      <w:tr>
        <w:trPr>
          <w:trHeight w:val="28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,2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8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6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4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1771</w:t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46-04-012-03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,5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,84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35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5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017</w:t>
            </w:r>
          </w:p>
        </w:tc>
      </w:tr>
      <w:tr>
        <w:trPr>
          <w:trHeight w:val="28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6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8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1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4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338</w:t>
            </w:r>
          </w:p>
        </w:tc>
      </w:tr>
      <w:tr>
        <w:trPr>
          <w:trHeight w:val="189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34-03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до 2 м2 одностворчаты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42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17,570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,2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649,01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5,6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13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7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0,4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08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9811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8.пр.3.1; МДС38 п.3.4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888,54*1,2*1,15; ЭММ=508,25*1,2*1,25; ЗПм=20,42*1,2*1,25; ТЗТ=216,08*1,2*1,15; ТЗТм=1,76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8,5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2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6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029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3-8040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оконные из поливинилхлоридных профилей с листовым стеклом и стеклопакетом одностворные ОПРСП 9-9, площадью 0,75 м2 (ГОСТ 30674-99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2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77,4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394,98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Сателс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ПВ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2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2,9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35,32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34-08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905,965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,79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486,2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60,67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9,1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,65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161,92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16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54876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303,66*1,2*1,15; ЭММ=413,79*1,2*1,25; ЗПм=7,66*1,2*1,25; ТЗТ=149,16*1,2*1,15; ТЗТм=0,66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,6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6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2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05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3-8040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оконные из поливинилхлоридных профилей с листовым стеклом и стеклопакетом одностворные ОПРСП 9-9, площадью 0,75 м2 (ГОСТ 30674-99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77,4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9860,6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Сателс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ПВ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2,9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25,5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8-20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8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6,0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9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6,8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,32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97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,25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5038</w:t>
            </w:r>
          </w:p>
        </w:tc>
      </w:tr>
      <w:tr>
        <w:trPr>
          <w:trHeight w:val="28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2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144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6032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3-16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кирпичной кладки стен отдельными местами(при установке оконных и дверных блоков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9,5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9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16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8,32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,32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36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4,64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9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56</w:t>
            </w:r>
          </w:p>
        </w:tc>
      </w:tr>
      <w:tr>
        <w:trPr>
          <w:trHeight w:val="521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3 кладк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8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7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8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2</w:t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35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доконных досок из ПВХ в каменных стенах толщиной до 0,51 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8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3,1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3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2,2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3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21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3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7,96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9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4746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8.пр.3.1; МДС38 п.3.4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80,75*1,2*1,15; ЭММ=14,33*1,2*1,25; ЗПм=0,46*1,2*1,25; ТЗТ=21,19*1,2*1,15; ТЗТм=0,04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. м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7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108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689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ки подоконные ПВ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94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0,89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50-04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2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5,587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3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7,19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0,07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8,07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5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8,35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47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35048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528,19*1,2*1,15; ЭММ=46,33*1,2*1,25; ЗПм=0,93*1,2*1,25; ТЗТ=166,47*1,2*1,15; ТЗТм=0,08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блицовк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8,1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264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01-1862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стик бумажно-слоистый 2 с декоративной стороной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106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930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238,66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"Еврострой"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ли пластиковые"Титан"(2700*250мм=0,675м2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6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4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7,96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47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локов из аллюминия в наружных и внутренних дверных проемах в каменных стенах площадью проема до 3 м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2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349,481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,7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81,27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93,12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55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2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11,55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6176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780,86*1,2*1,15; ЭММ=473,75*1,2*1,25; ЗПм=12,18*1,2*1,25; ТЗТ=201*1,2*1,15; ТЗТм=1,05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0,8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8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8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94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3-8084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дверные наружные или тамбурные с заполнением стеклопакетами (ГОСТ 30970-2002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29,1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243,08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дверные аллюминевые белые в сборе(усиленный профиль,низ-сендвич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2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10,4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47-02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локов из аллюминия в наружных и внутренних дверных проемах в каменных стенах площадью проема более 3 м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2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190,694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31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100,17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28,33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46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64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64,24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9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6743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091,71*1,2*1,15; ЭММ=389,31*1,2*1,25; ЗПм=6,03*1,2*1,25; ТЗТ=124,91*1,2*1,15; ТЗТм=0,52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,7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3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1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316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3-8084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дверные наружные или тамбурные с заполнением стеклопакетами (ГОСТ 30970-2002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29,1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3947,13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дверные аллюминевые белые в сборе(усиленный профиль,низ-сендвич,входные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76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39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96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0,795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29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24,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6,31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,25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22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0,85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28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7757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957,29*1,2*1,15; ЭММ=1250,29*1,2*1,25; ЗПм=153,23*1,2*1,25; ТЗТ=104,28*1,2*1,15; ТЗТм=11,35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,2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23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5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444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0887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яные изделия для блоков входных однопольны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,69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13,63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09-03-050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порожков стальны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30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9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59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1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2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6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3856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18,91*1,2*1,15; ЭММ=22,49*1,2*1,25; ЗПм=0*1,2*1,25; ТЗТ=12,8*1,2*1,15; ТЗТм=0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9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-9002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жки стальные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2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4,8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60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,063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9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66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79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03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7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69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2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6866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8.пр.3.1; МДС38 п.3.4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63,89*1,2*1,15; ЭММ=3,49*1,2*1,25; ЗПм=0*1,2*1,25; ТЗТ=7,82*1,2*1,15; ТЗТм=0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коробок блоков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09-06-001-03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таж стеллажей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4,691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1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8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4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1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4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5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7394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8.пр.3.1; МДС38 п.3.4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883,28*1,2*1,15; ЭММ=91,21*1,2*1,25; ЗПм=2,16*1,2*1,25; ТЗТ=103,55*1,2*1,15; ТЗТм=0,16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конструкций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,2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6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44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-8176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олок алюм. 50*50*2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8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57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 месту полок для стелажей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47,038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,66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43,1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9,64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9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8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3,18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6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0194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572,39*1,2*1,15; ЭММ=342,66*1,2*1,25; ЗПм=22,14*1,2*1,25; ТЗТ=70,06*1,2*1,15; ТЗТм=1,64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еталей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,3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4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9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4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52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02-0025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уски обрезные хвойных пород длиной 4-6,5 м, шириной 75-150 мм, толщиной 40-75 мм, III сорта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87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,17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.2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3-0461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ки боковые шкафов СБШ 18-4,5, площадь 0,80 м2; СБШ 21-4,5, площадь 0,93 м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2,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90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ера 1220*2440*21 ламинированная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8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15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ерегородок каркасно-филенчатых в санузла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2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3,321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07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,97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16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3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3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331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776,99*1,2*1,15; ЭММ=340,07*1,2*1,25; ЗПм=0*1,2*1,25; ТЗТ=88,9*1,2*1,15; ТЗТм=0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ерегородок и барьеров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9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ера 1220*2440*21 ламинированная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2,8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7-016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стен гипсокартонными листами на клее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642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1,270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9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0,39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40,63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3,76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22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75,65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,35232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620,54*1,2*1,15; ЭММ=9,69*1,2*1,25; ЗПм=3,6*1,2*1,25; ТЗТ=71*1,2*1,15; ТЗТм=0,31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тделываемой поверхност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,5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1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835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01-2508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ы гипсокартонные ГКЛ 9,5 м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241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,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822,37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ВЛ влаг Knauf 2.5*1.2м 10м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241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86,58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6-038-02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стен по системе "КНАУФ" по одинарному металлическому каркасу из ПН и ПС профилей гипсоволокнистыми листами в один слой (С 665) с дверным проемо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7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7,075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2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4,3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51,79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8,67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5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47,37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234</w:t>
            </w:r>
          </w:p>
        </w:tc>
      </w:tr>
      <w:tr>
        <w:trPr>
          <w:trHeight w:val="1451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625,83*1,2*1,15; ЭММ=12,72*1,2*1,25; ЗПм=0*1,2*1,25; ТЗТ=69*1,2*1,15; ТЗТм=0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ен (за вычетом проемов)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8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96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4-006-03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364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03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2,35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2,25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2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8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5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52962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63,01*1,2*1,15; ЭММ=1,18*1,2*1,25; ЗПм=0,12*1,2*1,25; ТЗТ=6,55*1,2*1,15; ТЗТм=0,01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8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155</w:t>
            </w:r>
          </w:p>
        </w:tc>
      </w:tr>
      <w:tr>
        <w:trPr>
          <w:trHeight w:val="498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нтовка универс.прон.Primer N-m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0673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40,7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6,03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1-2-09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0 м2 толщиной слоя до 20 м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,0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4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,2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2,91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,98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8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94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02</w:t>
            </w:r>
          </w:p>
        </w:tc>
      </w:tr>
      <w:tr>
        <w:trPr>
          <w:trHeight w:val="1451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1,9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7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2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54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956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2-16-08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шивание водоэмульсионными составами поверхностей стен, ранее окрашенных масляной краской с расчисткой старой краски до 35%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68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7,2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6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9,77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4,08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,3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9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9,48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1708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1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6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68</w:t>
            </w:r>
          </w:p>
        </w:tc>
      </w:tr>
      <w:tr>
        <w:trPr>
          <w:trHeight w:val="143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6-001-05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лейка обоями стен по листовым материалам, гипсобетонным и гипсолитовым поверхностям тиснеными и плотными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36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2,01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0,45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1,31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3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9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4,18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4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7647</w:t>
            </w:r>
          </w:p>
        </w:tc>
      </w:tr>
      <w:tr>
        <w:trPr>
          <w:trHeight w:val="16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296,95*1,2*1,15; ЭММ=1,18*1,2*1,25; ЗПм=0,12*1,2*1,25; ТЗТ=32,74*1,2*1,15; ТЗТм=0,01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леиваемой и обиваемой поверхност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9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775</w:t>
            </w:r>
          </w:p>
        </w:tc>
      </w:tr>
      <w:tr>
        <w:trPr>
          <w:trHeight w:val="2131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4-005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 стен, подготовленным под окраску(+коридор по сущ.ГВЛ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636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2,455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9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,62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6,39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,65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7,23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8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7752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36,16*1,2*1,15; ЭММ=7,29*1,2*1,25; ЗПм=0,12*1,2*1,25; ТЗТ=15,18*1,2*1,15; ТЗТм=0,01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1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595</w:t>
            </w:r>
          </w:p>
        </w:tc>
      </w:tr>
      <w:tr>
        <w:trPr>
          <w:trHeight w:val="1202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4-027-05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лошная шпатлевка  по штукатурке и сборным конструкциям стен, подготовленных под окраску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342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,282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3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54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9,98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,47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6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1,45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9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91946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14,02*1,2*1,15; ЭММ=2,93*1,2*1,25; ЗПм=0,12*1,2*1,25; ТЗТ=11,99*1,2*1,15; ТЗТм=0,01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0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7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401</w:t>
            </w:r>
          </w:p>
        </w:tc>
      </w:tr>
      <w:tr>
        <w:trPr>
          <w:trHeight w:val="16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4-005-05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поливинилацетатными водоэмульсионными составами улучшенная по сборным конструкциям стен, подготовленным под окраску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342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2,918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3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,8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34,92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9,28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1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47,53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,41647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227,93*1,2*1,15; ЭММ=9,03*1,2*1,25; ЗПм=0,12*1,2*1,25; ТЗТ=25,41*1,2*1,15; ТЗТм=0,01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9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7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401</w:t>
            </w:r>
          </w:p>
        </w:tc>
      </w:tr>
      <w:tr>
        <w:trPr>
          <w:trHeight w:val="189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19-05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342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1,067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5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0,6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11,69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3,81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93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71,95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67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36283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465,77*1,2*1,15; ЭММ=31,75*1,2*1,25; ЗПм=17,01*1,2*1,25; ТЗТ=159,67*1,2*1,15; ТЗТм=1,65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,7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1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1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5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2465</w:t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47-16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толков пластиковы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964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92,660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88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48,7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38,17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3,55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6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19,01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36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93311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8.пр.3.1; МДС38 п.3.4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018,58*1,2*1,15; ЭММ=158,88*1,2*1,25; ЗПм=3,38*1,2*1,25; ТЗТ=108,36*1,2*1,15; ТЗТм=0,25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,5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8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1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3615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6-1336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ка алюминиевая потолочная 100 м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1,22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,71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5526,75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.2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6-1337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бенка несущая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,64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,47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747,73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.3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-1338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к декоративный (пристенный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,64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4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2,69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-0802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 потолочный: ПП 60/27/0,6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8,4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-0797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 направляющий: ПН 28/27/0,6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4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2,3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"Еврострой"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ли пластиковые"Титан"(2700*250мм=0,675м2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122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4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75,3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47-15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57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4,650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43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5,4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97,96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7,25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7,46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43,24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6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6494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963,12*1,2*1,15; ЭММ=433,43*1,2*1,25; ЗПм=8,82*1,2*1,25; ТЗТ=102,46*1,2*1,15; ТЗТм=0,76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,1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2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5698</w:t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11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264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6,349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4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,07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27,38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1,87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,27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9,24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,10603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313,71*1,2*1,15; ЭММ=44,24*1,2*1,25; ЗПм=14,73*1,2*1,25; ТЗТ=39,51*1,2*1,15; ТЗТм=1,27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7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3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25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8529</w:t>
            </w:r>
          </w:p>
        </w:tc>
      </w:tr>
      <w:tr>
        <w:trPr>
          <w:trHeight w:val="1202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11-02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264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0,263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2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6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15,83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,94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,39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77,51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7859</w:t>
            </w:r>
          </w:p>
        </w:tc>
      </w:tr>
      <w:tr>
        <w:trPr>
          <w:trHeight w:val="1445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3,97*12*1,2*1,15; ЭММ=7,72*12*1,2*1,25; ЗПм=2,44*12*1,2*1,25; Мат=279,63*12; ТЗТ=0,5*12*1,2*1,15; ТЗТм=0,21*12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4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,6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5979</w:t>
            </w:r>
          </w:p>
        </w:tc>
      </w:tr>
      <w:tr>
        <w:trPr>
          <w:trHeight w:val="96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4-006-03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оверхностей грунтовкой глубокого проникновения за 1 раз полов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264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03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,67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,97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4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5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1163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8.пр.3.1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63,01*1,2*1,15; ЭММ=1,18*1,2*1,25; ЗПм=0,12*1,2*1,25; ТЗТ=6,55*1,2*1,15; ТЗТм=0,01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54</w:t>
            </w:r>
          </w:p>
        </w:tc>
      </w:tr>
      <w:tr>
        <w:trPr>
          <w:trHeight w:val="498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нтовка универс.прон.Primer N-m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1343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40,7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5,32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27-06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854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5,639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03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8,9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58,36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8,75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53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49,08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78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71299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046,88*1,2*1,15; ЭММ=148,03*1,2*1,25; ЗПм=46*1,2*1,25; ТЗТ=119,78*1,2*1,15; ТЗТм=4,22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,8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19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2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6158</w:t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36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из линолеума на клее "Бустилат"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41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9,534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3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1,51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88,54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5,87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1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47,57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63739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352,34*1,2*1,15; ЭММ=54,53*1,2*1,25; ЗПм=4,06*1,2*1,25; ТЗТ=42,4*1,2*1,15; ТЗТм=0,35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3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6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4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153</w:t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40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,241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2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2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1,7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14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9,17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9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7798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87,74*1,2*1,15; ЭММ=2,62*1,2*1,25; ЗПм=0*1,2*1,25; ТЗТ=8,99*1,2*1,15; ТЗТм=0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39-04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интусов из плиток керамических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0,302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3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2,7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8,03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,02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3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2,28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94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6.пр.3.2; МДС36 п.3.5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224,44*1,2*1,15; ЭММ=5,23*1,2*1,25; ЗПм=0*1,2*1,25; ТЗТ=23,6*1,2*1,15; ТЗТм=0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4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60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пление стенового отбойника в коридоре(прим)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,063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9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66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,61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29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6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16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2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853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8.пр.3.1; МДС38 п.3.4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63,89*1,2*1,15; ЭММ=3,49*1,2*1,25; ЗПм=0*1,2*1,25; ТЗТ=7,82*1,2*1,15; ТЗТм=0*1,2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отбойника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.1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03-0359]</w:t>
            </w:r>
          </w:p>
        </w:tc>
        <w:tc>
          <w:tcPr>
            <w:tcW w:w="2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ники из древесины типа Н-1, Н-2 размером 13х54 м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93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70,28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2403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щельник стальной оцинкованный с покрытием "Полиэстер"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0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08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14</w:t>
            </w:r>
          </w:p>
        </w:tc>
        <w:tc>
          <w:tcPr>
            <w:tcW w:w="22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.м</w:t>
            </w:r>
          </w:p>
        </w:tc>
        <w:tc>
          <w:tcPr>
            <w:tcW w:w="10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311-01-146-0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строительный с погрузкой вручную - погрузка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37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8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9,51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,69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1,83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77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0745</w:t>
            </w:r>
          </w:p>
        </w:tc>
      </w:tr>
      <w:tr>
        <w:trPr>
          <w:trHeight w:val="28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02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310-3015-1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грузов I класса автомобилями-самосвалами, грузоподъемностью 10 т, работающих вне карьера на расстояние до 15 к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37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,94</w:t>
            </w:r>
          </w:p>
        </w:tc>
        <w:tc>
          <w:tcPr>
            <w:tcW w:w="11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,94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9036" w:type="dxa"/>
            <w:gridSpan w:val="15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99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557,83</w:t>
            </w:r>
          </w:p>
        </w:tc>
        <w:tc>
          <w:tcPr>
            <w:tcW w:w="1116" w:type="dxa"/>
            <w:gridSpan w:val="4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25,62</w:t>
            </w:r>
          </w:p>
        </w:tc>
        <w:tc>
          <w:tcPr>
            <w:tcW w:w="109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56,73</w:t>
            </w:r>
          </w:p>
        </w:tc>
        <w:tc>
          <w:tcPr>
            <w:tcW w:w="1106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75,49</w:t>
            </w:r>
          </w:p>
        </w:tc>
        <w:tc>
          <w:tcPr>
            <w:tcW w:w="225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6,65762</w:t>
            </w:r>
          </w:p>
        </w:tc>
      </w:tr>
      <w:tr>
        <w:trPr>
          <w:trHeight w:val="266" w:hRule="atLeast"/>
        </w:trPr>
        <w:tc>
          <w:tcPr>
            <w:tcW w:w="9036" w:type="dxa"/>
            <w:gridSpan w:val="15"/>
            <w:vMerge w:val="continue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5,07</w:t>
            </w:r>
          </w:p>
        </w:tc>
        <w:tc>
          <w:tcPr>
            <w:tcW w:w="11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12642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1593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2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9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плата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25,62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26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шины и механизм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56,73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57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75,49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75</w:t>
            </w:r>
          </w:p>
        </w:tc>
      </w:tr>
      <w:tr>
        <w:trPr>
          <w:trHeight w:val="266" w:hRule="atLeast"/>
        </w:trPr>
        <w:tc>
          <w:tcPr>
            <w:tcW w:w="1159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558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Нет вида работ&gt; (12, 14, 19, 21, 23, 28, 30, 32, 34, 37, 46, 47, 48, 53, 59)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+0)*0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+0)*0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ревянные конструкции. Ремонт (11, 13, 17, 20, 22, 24, 26, 29, 31, 35, 58)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164,68+135,11)*1,062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2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2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164,68+135,11)*0,5355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5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9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ыши, кровли при ремонте. Ремонт (15)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82,97+0,48)*0,83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82,97+0,48)*0,65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лярные работы при ремонте. Ремонт (39)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77,3+2,4)*0,8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77,3+2,4)*0,5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очные работы. Ремонт (18, 33, 36, 40, 41, 42, 43, 44, 45, 49, 52)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9120,09+164,05)*0,945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74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9120,09+164,05)*0,4675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7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90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городки при ремонте. Ремонт (8)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29,95+29,74)*0,89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29,95+29,74)*0,65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ы. Ремонт (6, 7, 50, 51, 54, 55, 56, 57)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3472,78+992,17)*1,107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7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13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3472,78+992,17)*0,6375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7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1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ы при ремонте. Ремонт (2, 3, 4, 5)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824,2+68,11)*0,8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4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824,2+68,11)*0,68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7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. Ремонт (9, 10)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232,54+166,47)*1,1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9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232,54+166,47)*0,595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7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кольные, обойные и облицовочные работы при ремонте. Ремонт (1)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23,37+50,05)*0,77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23,37+50,05)*0,5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ны при ремонте. Ремонт (16)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35,32+21,48)*0,86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135,32+21,48)*0,7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е металлические конструкции. Ремонт (25, 27)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61,75+0,19)*0,81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61,75+0,19)*0,7225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2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укатурные работы при ремонте. Ремонт (38)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62,98+4,82)*0,79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62,98+4,82)*0,5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грузка-разгрузка. Ремонт (60)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37,69+0)*0,9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37,69+0)*0,51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возка. Ремонт (61)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+0)*0,9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+0)*0,51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Наклад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57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57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Сметная прибыль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57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57</w:t>
            </w:r>
          </w:p>
        </w:tc>
      </w:tr>
      <w:tr>
        <w:trPr>
          <w:trHeight w:val="266" w:hRule="atLeast"/>
        </w:trPr>
        <w:tc>
          <w:tcPr>
            <w:tcW w:w="1159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572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екс СМР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572*(4,99-1)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9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0302</w:t>
            </w:r>
          </w:p>
        </w:tc>
      </w:tr>
      <w:tr>
        <w:trPr>
          <w:trHeight w:val="266" w:hRule="atLeast"/>
        </w:trPr>
        <w:tc>
          <w:tcPr>
            <w:tcW w:w="1159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8874</w:t>
            </w:r>
          </w:p>
        </w:tc>
      </w:tr>
      <w:tr>
        <w:trPr>
          <w:trHeight w:val="266" w:hRule="atLeast"/>
        </w:trPr>
        <w:tc>
          <w:tcPr>
            <w:tcW w:w="1159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224</w:t>
            </w:r>
          </w:p>
        </w:tc>
      </w:tr>
      <w:tr>
        <w:trPr>
          <w:trHeight w:val="266" w:hRule="atLeast"/>
        </w:trPr>
        <w:tc>
          <w:tcPr>
            <w:tcW w:w="1159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перевозке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59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59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098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098*0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59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098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имнее удорожание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098*0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59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098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предвиденные расходы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098*0,02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%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2</w:t>
            </w:r>
          </w:p>
        </w:tc>
      </w:tr>
      <w:tr>
        <w:trPr>
          <w:trHeight w:val="266" w:hRule="atLeast"/>
        </w:trPr>
        <w:tc>
          <w:tcPr>
            <w:tcW w:w="1159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9600</w:t>
            </w:r>
          </w:p>
        </w:tc>
      </w:tr>
      <w:tr>
        <w:trPr>
          <w:trHeight w:val="266" w:hRule="atLeast"/>
        </w:trPr>
        <w:tc>
          <w:tcPr>
            <w:tcW w:w="751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4082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9600*0,18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%</w:t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328</w:t>
            </w:r>
          </w:p>
        </w:tc>
      </w:tr>
      <w:tr>
        <w:trPr>
          <w:trHeight w:val="266" w:hRule="atLeast"/>
        </w:trPr>
        <w:tc>
          <w:tcPr>
            <w:tcW w:w="11593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20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9928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омость неучтенных материалов</w:t>
            </w:r>
          </w:p>
        </w:tc>
      </w:tr>
      <w:tr>
        <w:trPr>
          <w:trHeight w:val="731" w:hRule="atLeast"/>
        </w:trPr>
        <w:tc>
          <w:tcPr>
            <w:tcW w:w="5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56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856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25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2212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на единицу, руб</w:t>
            </w:r>
          </w:p>
        </w:tc>
        <w:tc>
          <w:tcPr>
            <w:tcW w:w="3305" w:type="dxa"/>
            <w:gridSpan w:val="10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, руб.</w:t>
            </w:r>
          </w:p>
        </w:tc>
        <w:tc>
          <w:tcPr>
            <w:tcW w:w="223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10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222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260" w:hRule="atLeast"/>
        </w:trPr>
        <w:tc>
          <w:tcPr>
            <w:tcW w:w="5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10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1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ин.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&lt;Нет раздела&gt;</w:t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48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48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9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48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2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48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8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899</w:t>
            </w:r>
          </w:p>
        </w:tc>
        <w:tc>
          <w:tcPr>
            <w:tcW w:w="48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 и масса возвратных материалов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4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Сателс</w:t>
            </w:r>
          </w:p>
        </w:tc>
        <w:tc>
          <w:tcPr>
            <w:tcW w:w="48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ПВХ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2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2,9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35,32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Сателс</w:t>
            </w:r>
          </w:p>
        </w:tc>
        <w:tc>
          <w:tcPr>
            <w:tcW w:w="48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ПВХ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2,9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25,5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48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689</w:t>
            </w:r>
          </w:p>
        </w:tc>
        <w:tc>
          <w:tcPr>
            <w:tcW w:w="48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ки подоконные ПВХ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94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0,89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"Еврострой"</w:t>
            </w:r>
          </w:p>
        </w:tc>
        <w:tc>
          <w:tcPr>
            <w:tcW w:w="48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ли пластиковые"Титан"(2700*250мм=0,675м2)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6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43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7,96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48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дверные аллюминевые белые в сборе(усиленный профиль,низ-сендвич)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2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10,4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48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 дверные аллюминевые белые в сборе(усиленный профиль,низ-сендвич,входные)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0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76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0887</w:t>
            </w:r>
          </w:p>
        </w:tc>
        <w:tc>
          <w:tcPr>
            <w:tcW w:w="48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бяные изделия для блоков входных однопольных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,69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13,63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-9002</w:t>
            </w:r>
          </w:p>
        </w:tc>
        <w:tc>
          <w:tcPr>
            <w:tcW w:w="48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жки стальные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2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4,8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-8176</w:t>
            </w:r>
          </w:p>
        </w:tc>
        <w:tc>
          <w:tcPr>
            <w:tcW w:w="48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олок алюм. 50*50*2 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8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48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ера 1220*2440*21 ламинированная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8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48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ера 1220*2440*21 ламинированная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2,8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48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ВЛ влаг Knauf 2.5*1.2м 10мм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,241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86,58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48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нтовка универс.прон.Primer N-m 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0673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40,7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6,03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48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-1338</w:t>
            </w:r>
          </w:p>
        </w:tc>
        <w:tc>
          <w:tcPr>
            <w:tcW w:w="48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к декоративный (пристенный)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,64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4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2,69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-0802</w:t>
            </w:r>
          </w:p>
        </w:tc>
        <w:tc>
          <w:tcPr>
            <w:tcW w:w="48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 потолочный: ПП 60/27/0,6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8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8,4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-0797</w:t>
            </w:r>
          </w:p>
        </w:tc>
        <w:tc>
          <w:tcPr>
            <w:tcW w:w="48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 направляющий: ПН 28/27/0,6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4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2,3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"Еврострой"</w:t>
            </w:r>
          </w:p>
        </w:tc>
        <w:tc>
          <w:tcPr>
            <w:tcW w:w="48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ели пластиковые"Титан"(2700*250мм=0,675м2)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122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43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75,3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48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нтовка универс.прон.Primer N-m 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1343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40,7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5,32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2403</w:t>
            </w:r>
          </w:p>
        </w:tc>
        <w:tc>
          <w:tcPr>
            <w:tcW w:w="485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щельник стальной оцинкованный с покрытием "Полиэстер"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08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14</w:t>
            </w:r>
          </w:p>
        </w:tc>
        <w:tc>
          <w:tcPr>
            <w:tcW w:w="10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.м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170" w:type="dxa"/>
            <w:gridSpan w:val="1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0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223,92</w:t>
            </w:r>
          </w:p>
        </w:tc>
        <w:tc>
          <w:tcPr>
            <w:tcW w:w="443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27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Л</w:t>
            </w:r>
          </w:p>
        </w:tc>
        <w:tc>
          <w:tcPr>
            <w:tcW w:w="8708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8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кова Н.В.</w:t>
            </w:r>
          </w:p>
        </w:tc>
      </w:tr>
      <w:tr>
        <w:trPr>
          <w:trHeight w:val="266" w:hRule="atLeast"/>
        </w:trPr>
        <w:tc>
          <w:tcPr>
            <w:tcW w:w="227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Л</w:t>
            </w:r>
          </w:p>
        </w:tc>
        <w:tc>
          <w:tcPr>
            <w:tcW w:w="8708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8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3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  <w:t xml:space="preserve"> </w:t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4122"/>
        <w:gridCol w:w="5142"/>
        <w:gridCol w:w="2881"/>
        <w:gridCol w:w="2143"/>
      </w:tblGrid>
      <w:tr>
        <w:trPr>
          <w:trHeight w:val="266" w:hRule="atLeast"/>
        </w:trPr>
        <w:tc>
          <w:tcPr>
            <w:tcW w:w="497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: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:</w:t>
            </w:r>
          </w:p>
        </w:tc>
      </w:tr>
      <w:tr>
        <w:trPr>
          <w:trHeight w:val="498" w:hRule="atLeast"/>
        </w:trPr>
        <w:tc>
          <w:tcPr>
            <w:tcW w:w="497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омость объемов работ на капитальный ремонт 1го этажа хирургического корпуса МУЗ ГКБ №7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1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облицовки стен из керамических глазурованных плиток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,4342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342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2,9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линтусов цементных и из керамической плитки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1,75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3,241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41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полов из керамических плиток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3,7854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854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стяжек цементных толщиной 20 мм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7,0264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264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7,0264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264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кирпичных перегородок на отдельные кирпичи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ерегородок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/0,44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/0,9842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42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0,87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</w:tr>
      <w:tr>
        <w:trPr>
          <w:trHeight w:val="498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до 2 м2 одностворчатых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/0,0342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42</w:t>
            </w:r>
          </w:p>
        </w:tc>
      </w:tr>
      <w:tr>
        <w:trPr>
          <w:trHeight w:val="498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/0,95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0,518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8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кирпичной кладки стен отдельными местами(при установке оконных и дверных блоков)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3 кладки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/4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доконных досок из ПВХ в каменных стенах толщиной до 0,51 м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. м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/0,518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8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блицовки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/0,772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2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локов из аллюминия в наружных и внутренних дверных проемах в каменных стенах площадью проема до 3 м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0,152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2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локов из аллюминия в наружных и внутренних дверных проемах в каменных стенах площадью проема более 3 м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/0,222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2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/0,496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96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порожков стальных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0,54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и крепление наличников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коробок блоков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/1,35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таж стеллажей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 конструкций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/0,06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 месту полок для стелажей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деталей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/0,12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>
          <w:trHeight w:val="498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ерегородок каркасно-филенчатых в санузлах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ерегородок и барьеров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/0,072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2</w:t>
            </w:r>
          </w:p>
        </w:tc>
      </w:tr>
      <w:tr>
        <w:trPr>
          <w:trHeight w:val="498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стен гипсокартонными листами на клее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тделываемой поверхности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/6,9642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642</w:t>
            </w:r>
          </w:p>
        </w:tc>
      </w:tr>
      <w:tr>
        <w:trPr>
          <w:trHeight w:val="498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стен по системе "КНАУФ" по одинарному металлическому каркасу из ПН и ПС профилей гипсоволокнистыми листами в один слой (С 665) с дверным проемом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ен (за вычетом проемов)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/3,97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7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/15,4364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364</w:t>
            </w:r>
          </w:p>
        </w:tc>
      </w:tr>
      <w:tr>
        <w:trPr>
          <w:trHeight w:val="731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0 м2 толщиной слоя до 20 мм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тремонтированной поверхности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/0,62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</w:tr>
      <w:tr>
        <w:trPr>
          <w:trHeight w:val="498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шивание водоэмульсионными составами поверхностей стен, ранее окрашенных масляной краской с расчисткой старой краски до 35%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/2,068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68</w:t>
            </w:r>
          </w:p>
        </w:tc>
      </w:tr>
      <w:tr>
        <w:trPr>
          <w:trHeight w:val="731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лейка обоями стен по листовым материалам, гипсобетонным и гипсолитовым поверхностям тиснеными и плотными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леиваемой и обиваемой поверхности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/1,1836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36</w:t>
            </w:r>
          </w:p>
        </w:tc>
      </w:tr>
      <w:tr>
        <w:trPr>
          <w:trHeight w:val="498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поливинилацетатными водоэмульсионными составами простая по штукатурке и сборным конструкциям стен, подготовленным под окраску(+коридор по сущ.ГВЛ)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/3,0636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636</w:t>
            </w:r>
          </w:p>
        </w:tc>
      </w:tr>
      <w:tr>
        <w:trPr>
          <w:trHeight w:val="498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лошная шпатлевка  по штукатурке и сборным конструкциям стен, подготовленных под окраску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/10,9342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342</w:t>
            </w:r>
          </w:p>
        </w:tc>
      </w:tr>
      <w:tr>
        <w:trPr>
          <w:trHeight w:val="498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поливинилацетатными водоэмульсионными составами улучшенная по сборным конструкциям стен, подготовленным под окраску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/10,9342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342</w:t>
            </w:r>
          </w:p>
        </w:tc>
      </w:tr>
      <w:tr>
        <w:trPr>
          <w:trHeight w:val="498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/2,4342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342</w:t>
            </w:r>
          </w:p>
        </w:tc>
      </w:tr>
      <w:tr>
        <w:trPr>
          <w:trHeight w:val="498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толков пластиковых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/3,2964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964</w:t>
            </w:r>
          </w:p>
        </w:tc>
      </w:tr>
      <w:tr>
        <w:trPr>
          <w:trHeight w:val="498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/2,857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57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/7,0264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264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стяжки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/7,0264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264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ие поверхностей грунтовкой глубокого проникновения за 1 раз полов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/7,0264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264</w:t>
            </w:r>
          </w:p>
        </w:tc>
      </w:tr>
      <w:tr>
        <w:trPr>
          <w:trHeight w:val="498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/3,7854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854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из линолеума на клее "Бустилат"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/3,241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41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/2,9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интусов из плиток керамических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/1,75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пление стенового отбойника в коридоре(прим)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отбойника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/1,75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строительный с погрузкой вручную - погрузка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/81,37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37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грузов I класса автомобилями-самосвалами, грузоподъемностью 10 т, работающих вне карьера на расстояние до 15 км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</w:tr>
      <w:tr>
        <w:trPr>
          <w:trHeight w:val="26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/81,37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37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21:00Z</dcterms:created>
  <dc:creator>Zver</dc:creator>
  <dc:description/>
  <dc:language>en-US</dc:language>
  <cp:lastModifiedBy>Ольга Владимировна Власова</cp:lastModifiedBy>
  <dcterms:modified xsi:type="dcterms:W3CDTF">2011-12-30T07:21:00Z</dcterms:modified>
  <cp:revision>2</cp:revision>
  <dc:subject/>
  <dc:title/>
</cp:coreProperties>
</file>