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 ДАЮ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А.В.Майо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«_______»___________2012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по ремонтным работам (ремонт кабинета № 45)  МБОУ гимназии № 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811"/>
        <w:gridCol w:w="1100"/>
        <w:gridCol w:w="153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№ 1. Отделочные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деревянных и из пластмассовых материа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конструкций объемом более 1 м3 при помощи отбойных молотков из бетона марки 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трещин в полах цементным раствор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15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линтусов поливинилхлоридны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  дверных откосов плоск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отко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в каменных стенах с отбивкой штукатурки в откос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конных переплетов остекленны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в каменных стенах толщиной свыше 0,51 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гипсовыми и гипсоволокнистыми листами откосов при отделке под окрас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сборным конструкциям откосов, подготовленных под окрас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 щитов кана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конструкциях полов и стен борозд площадью сечения до 100 с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перевозки - от 9,1 до 10 км, класс груза - 1, раздел таблицы -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: Мусор строитель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древесностружечных плит в один сл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полов из фанеры в один слой площадью до 20 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№ 2. Отоп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адиаторов весом до 80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в зданиях и сооружениях на резьбе диаметром до 32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диаторов биометаллическ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№ 3. Водоснабжение, канализ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5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ек на одно отде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№ 4. Электромонтажные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для люминесцентных лам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ыключателей, розе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из труб суммарным сечением до 6 м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о 35 кВ в проложенных трубах, блоках и коробах, масса 1 м кабеля до 1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а пластмассовые шириной до 4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в подвесных потолках, устанавливаемый на профиле, количество ламп в светильнике до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отдельно устанавливаемый на штырях с количеством ламп в светильнике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сечением до 10 м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утопленного типа при скрытой провод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неутопленного типа при открытой провод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 на стене, высота и ширина до 600х60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 до 900х600х50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или аппар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 борозд в стенах и перегородках бетонных площадью до 0,1 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 до 0,5 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14:00Z</dcterms:created>
  <dc:creator>Ольга Васильевна</dc:creator>
  <dc:description/>
  <cp:keywords/>
  <dc:language>en-US</dc:language>
  <cp:lastModifiedBy>ЕвдокимоваЕА</cp:lastModifiedBy>
  <cp:lastPrinted>2012-08-10T10:32:00Z</cp:lastPrinted>
  <dcterms:modified xsi:type="dcterms:W3CDTF">2012-09-06T12:01:00Z</dcterms:modified>
  <cp:revision>4</cp:revision>
  <dc:subject/>
  <dc:title>АКТ ОСВИДЕТЕЛЬСТВОВАНИЯ СКРЫТЫХ РАБОТ</dc:title>
</cp:coreProperties>
</file>