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ТВЕРЖ ДАЮ:</w:t>
      </w:r>
    </w:p>
    <w:p>
      <w:pPr>
        <w:pStyle w:val="Normal"/>
        <w:rPr/>
      </w:pPr>
      <w:r>
        <w:rPr/>
        <w:t xml:space="preserve">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</w:t>
      </w:r>
      <w:r>
        <w:rPr/>
        <w:t>«_______»___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НЕ УЧТЕННЫХ МАТЕРИАЛОВ</w:t>
      </w:r>
    </w:p>
    <w:p>
      <w:pPr>
        <w:pStyle w:val="Normal"/>
        <w:rPr/>
      </w:pPr>
      <w:r>
        <w:rPr/>
        <w:t xml:space="preserve">         </w:t>
      </w:r>
      <w:r>
        <w:rPr/>
        <w:t>Стройка :  МБОУ гимназия № 4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 :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Смета : Ремонтные работы ( ремонт кабинета № 45  МБОУ</w:t>
      </w:r>
    </w:p>
    <w:p>
      <w:pPr>
        <w:pStyle w:val="Normal"/>
        <w:jc w:val="center"/>
        <w:rPr/>
      </w:pPr>
      <w:r>
        <w:rPr/>
        <w:t>гимназия № 44)</w:t>
      </w:r>
    </w:p>
    <w:p>
      <w:pPr>
        <w:pStyle w:val="Normal"/>
        <w:rPr/>
      </w:pPr>
      <w:r>
        <w:rPr/>
        <w:t xml:space="preserve">         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0"/>
        <w:gridCol w:w="2417"/>
        <w:gridCol w:w="959"/>
        <w:gridCol w:w="1062"/>
        <w:gridCol w:w="1251"/>
        <w:gridCol w:w="150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ед. в ценах 201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в текущ.цена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акриловая Кнауф Тифенгрунд глубокого проникнов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7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 № ТАМ 08/00853 от 17 августа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ной по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6,8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08/000308 от 16.08.2012 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Smaraqd комерческ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53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51,9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»____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лочные панели с комплектующими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07,6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.№ 3458 от  21 июн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еревянная с фарнитурой  и окладкой  (ручка-замок , навески)    ДГ 21-9 из массива, шпон дуб " Изабелла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й бл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33,9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доконная из ПВ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 № 1681 от 21 июн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ы биметаллические STYLE PLUS 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комплект к радиаторам 3/4 с 2-мя кронштейн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ропиленовые армированные Ф 25 мм РР-R RUBI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,8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ропиленовые армированные Ф 32 мм РР-R RUBI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3,8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90* Ф 32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разъемная Ф 32х3/4 американ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2 от 18 июля  2012 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Ф 25 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72</w:t>
            </w:r>
          </w:p>
        </w:tc>
      </w:tr>
      <w:tr>
        <w:trPr>
          <w:trHeight w:val="3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2 от 18 июля  2012 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ран шаровой Ф 32 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8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9 от 23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в/д R-1 ГЛОБ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9 от 23 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нержавеющая 50х50 глуб 180мм с сифон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гофр. Ф 20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5,8</w:t>
            </w:r>
          </w:p>
        </w:tc>
      </w:tr>
      <w:tr>
        <w:trPr>
          <w:trHeight w:val="62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829 от 06.12.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FRLS 3х1,5 мм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7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LS 3х2,5 мм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LS 3х4 мм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3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З-2,5 мм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канал 10х12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Technolux TLC 418 зеркал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3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исцентные OSRAM   L-18W/25 18 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,6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ПО 72-1х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L-36w/7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скрытой установки одноклавишный также двух-клавиш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N+PE IP-44 220 В 16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933 от 08.12.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снабжения КЭС-Ф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3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3,2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 ЩРН 24(1Р31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 47-100 25А 3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АД 12м 16 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 47- 29 16А 1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20  м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с решеткой Декофот 400*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4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66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03:00Z</dcterms:created>
  <dc:creator>ЕвдокимоваЕА</dc:creator>
  <dc:description/>
  <cp:keywords/>
  <dc:language>en-US</dc:language>
  <cp:lastModifiedBy>ЕвдокимоваЕА</cp:lastModifiedBy>
  <dcterms:modified xsi:type="dcterms:W3CDTF">2012-09-06T12:03:00Z</dcterms:modified>
  <cp:revision>2</cp:revision>
  <dc:subject/>
  <dc:title>УТВЕРЖ ДАЮ:</dc:title>
</cp:coreProperties>
</file>