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592580</wp:posOffset>
                </wp:positionH>
                <wp:positionV relativeFrom="page">
                  <wp:posOffset>4542790</wp:posOffset>
                </wp:positionV>
                <wp:extent cx="7505700" cy="10576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1057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5700" cy="1057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0" cy="1057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1pt;height:832.8pt;mso-wrap-distance-left:504pt;mso-wrap-distance-right:504pt;mso-wrap-distance-top:0pt;mso-wrap-distance-bottom:0pt;margin-top:357.7pt;mso-position-vertical-relative:page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5700" cy="1057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0" cy="1057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508" w:right="2508" w:gutter="0" w:header="0" w:top="715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B98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