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714230" cy="708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4230" cy="708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9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5220"/>
        <w:gridCol w:w="1260"/>
        <w:gridCol w:w="900"/>
        <w:gridCol w:w="900"/>
        <w:gridCol w:w="900"/>
        <w:gridCol w:w="900"/>
        <w:gridCol w:w="900"/>
        <w:gridCol w:w="880"/>
        <w:gridCol w:w="740"/>
        <w:gridCol w:w="720"/>
        <w:gridCol w:w="734"/>
        <w:gridCol w:w="239"/>
        <w:gridCol w:w="287"/>
        <w:gridCol w:w="239"/>
      </w:tblGrid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-17-3 ФЕРр-2001 пр. МРР № 358</w:t>
            </w:r>
          </w:p>
        </w:tc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рашивание водоэмульсионными составами поверхностей потолков, ранее окрашенных водоэмульсионной краской, с расчисткой старой краски до 35%  (потолок ребристый и балки)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5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8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6,9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4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3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6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18"/>
                <w:szCs w:val="18"/>
              </w:rPr>
              <w:t>100 м2 окрашиваемой  поверхности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,2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16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0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C0C0C0"/>
                <w:sz w:val="12"/>
                <w:szCs w:val="12"/>
              </w:rPr>
            </w:pPr>
            <w:r>
              <w:rPr>
                <w:b/>
                <w:bCs/>
                <w:color w:val="C0C0C0"/>
                <w:sz w:val="12"/>
                <w:szCs w:val="1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затр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азисная стоим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эф-ты тех. ч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 ед. в базисны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эф-ты пересч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 ед. в текущих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текущих цена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оимость 1 чел.-ч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Оплата труда рабочих, ср. разряд-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3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3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3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39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,6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Затраты на эксплуатацию машин и механизм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5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в т.ч. эксплуатация машин без оплаты тру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7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7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7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9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в т.ч. оплата труда машинис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5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1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Стоимость материал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86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86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86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699,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 xml:space="preserve">НР от ОЗП+ЗПМ - 80%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251,4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316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 xml:space="preserve">СП от ОЗП+ЗПМ - 50%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157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19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 xml:space="preserve">Сметная стоимость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278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-04-006-03 ФЕР-2001 пр. МРР № 253 к=1,15 к=1,25 к=1,2</w:t>
            </w:r>
          </w:p>
        </w:tc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18"/>
                <w:szCs w:val="18"/>
              </w:rPr>
              <w:t>100 м2 покрытия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,95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8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2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C0C0C0"/>
                <w:sz w:val="12"/>
                <w:szCs w:val="12"/>
              </w:rPr>
            </w:pPr>
            <w:r>
              <w:rPr>
                <w:b/>
                <w:bCs/>
                <w:color w:val="C0C0C0"/>
                <w:sz w:val="12"/>
                <w:szCs w:val="1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затр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азисная стоим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эф-ты тех. ч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 ед. в базисны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эф-ты пересч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 ед. в текущих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текущих цена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оимость 1 чел.-ч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/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Оплата труда рабочих, ср. разряд-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6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6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3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,6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Затраты на эксплуатацию машин и механизм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в т.ч. эксплуатация машин без оплаты тру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,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2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в т.ч. оплата труда машинис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0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,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0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0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9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Стоимость материал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НР от ОЗП+ЗПМ - 94,5%  (=105х0,9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82,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62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СП от ОЗП+ЗПМ - 46,75%  (=55х0,85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40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 xml:space="preserve">Сметная стоимость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16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-9732 ФССЦ-2001 пр. МРР № 308</w:t>
            </w:r>
          </w:p>
        </w:tc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нтовк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49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49,1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C0C0C0"/>
                <w:sz w:val="12"/>
                <w:szCs w:val="12"/>
              </w:rPr>
            </w:pPr>
            <w:r>
              <w:rPr>
                <w:b/>
                <w:bCs/>
                <w:color w:val="C0C0C0"/>
                <w:sz w:val="12"/>
                <w:szCs w:val="1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затр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азисная стоим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эф-ты тех. ч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 ед. в базисны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эф-ты пересч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 ед. в текущих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текущих цена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оимость 1 чел.-ч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Ресурсы по проект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949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949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949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7,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-04-006-01 ФЕР-2001 пр. МРР № 253 к=1,15 к=1,25 к=1,2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рытие поверхностей грунтовкой глубокого проникновения за 1 раз потолков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57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,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7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8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1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18"/>
                <w:szCs w:val="18"/>
              </w:rPr>
              <w:t>100 м2 покрытия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53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8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2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C0C0C0"/>
                <w:sz w:val="12"/>
                <w:szCs w:val="12"/>
              </w:rPr>
            </w:pPr>
            <w:r>
              <w:rPr>
                <w:b/>
                <w:bCs/>
                <w:color w:val="C0C0C0"/>
                <w:sz w:val="12"/>
                <w:szCs w:val="1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затр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азисная стоим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эф-ты тех. ч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 ед. в базисны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эф-ты пересч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 ед. в текущих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текущих цена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оимость 1 чел.-ч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Оплата труда рабочих, ср. разряд-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7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7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7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52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,6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Затраты на эксплуатацию машин и механизм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в т.ч. эксплуатация машин без оплаты тру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,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2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в т.ч. оплата труда машинис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0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,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0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0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2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9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Стоимость материал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,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НР от ОЗП+ЗПМ - 94,5%  (=105х0,9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101,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12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СП от ОЗП+ЗПМ - 46,75%  (=55х0,85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50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6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 xml:space="preserve">Сметная стоимость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3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-9732 ФССЦ-2001 пр. МРР № 308</w:t>
            </w:r>
          </w:p>
        </w:tc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нтовк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49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49,1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C0C0C0"/>
                <w:sz w:val="12"/>
                <w:szCs w:val="12"/>
              </w:rPr>
            </w:pPr>
            <w:r>
              <w:rPr>
                <w:b/>
                <w:bCs/>
                <w:color w:val="C0C0C0"/>
                <w:sz w:val="12"/>
                <w:szCs w:val="1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затр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азисная стоим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эф-ты тех. ч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 ед. в базисны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эф-ты пересч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 ед. в текущих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текущих цена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оимость 1 чел.-ч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Ресурсы по проект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949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949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949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2,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-11-6 ФЕРр-2001 пр. МРР № 207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ная масляная окраска ранее окрашенных полов за два раза с расчисткой старой краски более 35%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7,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9,26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8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,5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18"/>
                <w:szCs w:val="18"/>
              </w:rPr>
              <w:t>100 м2 окрашиваемой  поверхности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,69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16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0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C0C0C0"/>
                <w:sz w:val="12"/>
                <w:szCs w:val="12"/>
              </w:rPr>
            </w:pPr>
            <w:r>
              <w:rPr>
                <w:b/>
                <w:bCs/>
                <w:color w:val="C0C0C0"/>
                <w:sz w:val="12"/>
                <w:szCs w:val="1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затр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азисная стоим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эф-ты тех. ч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 ед. в базисны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эф-ты пересч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 ед. в текущих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текущих цена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оимость 1 чел.-ч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Оплата труда рабочих, ср. разряд-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9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9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9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8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,6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Затраты на эксплуатацию машин и механизм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в т.ч. эксплуатация машин без оплаты тру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7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7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7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28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в т.ч. оплата труда машинис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5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ahoma" w:hAnsi="Tahoma" w:cs="Tahoma"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color w:val="808080"/>
                <w:sz w:val="16"/>
                <w:szCs w:val="16"/>
              </w:rPr>
              <w:t>11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Стоимость материал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09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09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09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72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 xml:space="preserve">НР от ОЗП+ЗПМ - 80%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384,6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15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 xml:space="preserve">СП от ОЗП+ЗПМ - 50%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240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9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 xml:space="preserve">Сметная стоимость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75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7-001-02 ФЕР-2001 пр. МРР № 339 к=1,15 к=1,25 к=1,2</w:t>
            </w:r>
          </w:p>
        </w:tc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ка и разборка наружных инвентарных лесов высотой до 16 м трубчатых для прочих отделочных работ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1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3,2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7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9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18"/>
                <w:szCs w:val="18"/>
              </w:rPr>
              <w:t>100 м2 вертикальной  проекции для наружных  лесов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8,66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C0C0C0"/>
                <w:sz w:val="12"/>
                <w:szCs w:val="12"/>
              </w:rPr>
            </w:pPr>
            <w:r>
              <w:rPr>
                <w:b/>
                <w:bCs/>
                <w:color w:val="C0C0C0"/>
                <w:sz w:val="12"/>
                <w:szCs w:val="1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затр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азисная стоим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эф-ты тех. ч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 ед. в базисны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эф-ты пересч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 ед. в текущих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текущих цена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оимость 1 чел.-ч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Оплата труда рабочих, ср. разряд-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5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8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8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92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,6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Затраты на эксплуатацию машин и механизм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2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60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Стоимость материал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3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3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3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8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НР от ОЗП+ЗПМ - 109,8%  (=122х0,9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569,4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44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СП от ОЗП+ЗПМ - 68%  (=80х0,85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352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27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 xml:space="preserve">Сметная стоимость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141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doub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20" w:type="dxa"/>
            <w:vMerge w:val="restart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рямые затраты по смете:</w:t>
            </w:r>
          </w:p>
        </w:tc>
        <w:tc>
          <w:tcPr>
            <w:tcW w:w="12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220</w:t>
            </w:r>
          </w:p>
        </w:tc>
        <w:tc>
          <w:tcPr>
            <w:tcW w:w="900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96</w:t>
            </w:r>
          </w:p>
        </w:tc>
        <w:tc>
          <w:tcPr>
            <w:tcW w:w="8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74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14</w:t>
            </w:r>
          </w:p>
        </w:tc>
        <w:tc>
          <w:tcPr>
            <w:tcW w:w="7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общестроительных работ 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транспортные расходы 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оплата труда 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2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материалов и конструкций 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стоимость общестроительных работ 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ая трудоемкость 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заработная плата 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2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ая трудоемкость 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заработная плата 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2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счет итогов в цены на 2-2012 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осн. рабочи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 5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2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траты на экспл. маши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 5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 т.ч. опл. труда механизаторов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 5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материальных ресурс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 5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8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рямых за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7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кладные расходы в текущих цена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 5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 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1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метная прибыль в текущих цена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 5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 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в ценах на 2-2012 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81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бавленную стоимость (НДС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2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 налогом на добавленную стоимость (НДС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44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04:00Z</dcterms:created>
  <dc:creator>Users</dc:creator>
  <dc:description/>
  <dc:language>en-US</dc:language>
  <cp:lastModifiedBy>Светлана Владимировна Шарафутдинова</cp:lastModifiedBy>
  <dcterms:modified xsi:type="dcterms:W3CDTF">2012-05-17T12:04:00Z</dcterms:modified>
  <cp:revision>2</cp:revision>
  <dc:subject/>
  <dc:title/>
</cp:coreProperties>
</file>