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2"/>
        <w:gridCol w:w="2823"/>
        <w:gridCol w:w="2609"/>
        <w:gridCol w:w="1475"/>
      </w:tblGrid>
      <w:tr>
        <w:trPr>
          <w:trHeight w:val="1258" w:hRule="atLeast"/>
        </w:trPr>
        <w:tc>
          <w:tcPr>
            <w:tcW w:w="3299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аю: Муниципальное учреждение "Управление делами администрации  города Иваново"                            ________________________________________________Директор МУ "Управление делами администрации г.Иваново" Переверзев В.А.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Ведомость объемов работ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на капитальный ремонт кабинетов контрольно-счетной палаты, кабинеты №21,22 (2й этап) 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1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1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полов из линолеума и релин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0,5452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5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полов из древесноволокнистых пли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0,5452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5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линтусов деревянных и из пластмассовых материал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а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0,127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7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плит ГВЛ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0,5452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52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звукоизоляции сплошной (настил подложки под ламинат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покрытия изоляции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0,5452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5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щитов деревянных реечных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0,5452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5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линтусов поливинилхлоридных на винтах самонарезающих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а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0,537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7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стальных плинтусов из гнутого профил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а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0,03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обшивки неоштукатуренных деревянных сте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ен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0,04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0,38109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109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16"/>
                <w:szCs w:val="16"/>
              </w:rPr>
              <w:t>15/1,15 + 34/0,105 + 42/0,045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выравнивание внутренних поверхностей (однослойное оштукатуривание)из сухих растворных смесей толщиной до 10 мм сте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штукатуриваемой поверхности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1,15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оративная отделка поверхностей под шелк картами (коврами) масляная, категория сложности 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делываемой поверхности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1,345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5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натяжных потолков из поливинилхлоридной пленки (ПВХ) гарпунным способом в помещениях площадью от 10 до 50 м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блицовки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0,214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в натяжном потолке монтажных отверстий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отверстий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0,05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весных потолков из гипсокартонных листов (ГКЛ) по системе "КНАУФ" одноуровневых (П 113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толка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,256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ья шпатлевка при высококачественной окраске по штукатурке и сборным конструкциям потолков, подготовленных под окраску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0,256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,256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высококачественная по сборным конструкциям потолков, подготовленным под окраску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0,256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ицовка стен по системе "КНАУФ" по одинарному металлическому каркасу из ПН и ПС профилей гипсокартонными листами в один слой (С 625) оконным проемом (короба)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ен (за вычетом проемов)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/0,135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ья шпатлевка при высококачественной окраске по дереву сте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16"/>
                <w:szCs w:val="16"/>
              </w:rPr>
              <w:t>32/0,135 + 41/0,045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стен по системе "КНАУФ"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ен (за вычетом проемов)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/0,21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 до 1,0 м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/6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. м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0,0177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7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стен по системе "КНАУФ" по одинарному металлическому каркасу из ПН и ПС профилей гипсокартонными листами в один слой (С 625) оконным проемом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ен (за вычетом проемов)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0,045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26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высококачественная по сборным конструкциям стен, подготовленным под окраску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/0,073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3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качественная масляная окраска ранее окрашенных дверей с расчисткой старой краски более 35%%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/0,102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28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заполнений проемов дверных и воротных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/0,038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емов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/0,038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оконных блоков (2,9м2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оробок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/0,01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31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двухстворчатых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емов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0,029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32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/0,012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33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/0,02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34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ранее окрашенных фасадов под окраску перхлорвиниловыми красками простых с земли и лес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бработанной поверхности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/0,03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35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фасадов с лесов по подготовленной поверхности силикатна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фасада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/0,03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36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изоляции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/0,14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37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стен по системе "КНАУФ" по одинарному металлическому каркасу из ПН и ПС профилей гипсокартонными листами в один слой (С 625) оконным проемом (внутренние откосы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ен (за вычетом проемов)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/0,028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38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ья шпатлевка при высококачественной окраске по штукатурке и сборным конструкциям стен, подготовленных под окраску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/0,028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39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 поверхностей грунтовкой глубокого проникновения за 1 раз откос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/0,028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радиаторов весом до 80 кг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/0,06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41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трубопровода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/0,225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5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42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адиаторов : биметаллических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т радиаторов и конвекторов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/0,0714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14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43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трубопровода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/0,43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44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светильников с лампами накалива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/0,04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45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выключателей, розеток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/0,15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46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25 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/9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47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стры и подвесы с количеством ламп до 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/5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48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етка штепсельная трехполюсна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0,16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49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двухклавишный неутопленного типа при открытой проводке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/0,01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/0,01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вка в кирпичных стенах отверстий круглых диаметром до 25 мм при толщине стен до 38 см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/0,09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/3,64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53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 до 35 кВ в проложенных трубах, блоках и коробах, масса 1 м кабеля до 1 кг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абеля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3,8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54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а пластмассовые шириной до 40 мм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/1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ор строительный с погрузкой вручную - погрузк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/2,37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56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грузов I класса автомобилями-самосвалами, грузоподъемностью 10 т, работающих вне карьера на расстояние до 30 км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/2,37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57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однополюсный напряжением до 1 кВ с электромагнитным, тепловым или комбинированным расцепителем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/2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58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однополюсный напряжением до 1 кВ с устройством защитного отключе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/4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точек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/0,21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р полного сопротивления цепи "фаза-нуль"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окоприемник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/27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61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е сопротивления изоляции мегаомметром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линия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/6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43:00Z</dcterms:created>
  <dc:creator>Иванкина</dc:creator>
  <dc:description/>
  <cp:keywords/>
  <dc:language>en-US</dc:language>
  <cp:lastModifiedBy>Иванкина</cp:lastModifiedBy>
  <dcterms:modified xsi:type="dcterms:W3CDTF">2011-05-11T12:44:00Z</dcterms:modified>
  <cp:revision>2</cp:revision>
  <dc:subject/>
  <dc:title/>
</cp:coreProperties>
</file>