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73"/>
      </w:tblGrid>
      <w:tr>
        <w:trPr>
          <w:trHeight w:val="913" w:hRule="exac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конкурсной документации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  <w:r>
              <w:rPr>
                <w:szCs w:val="24"/>
              </w:rPr>
              <w:t>№ 0133300001711000090</w:t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ожно ли заключить кредитное соглашение по типовой форме Банка? (доработанный проект кредитного соглашения с учетом замечаний прилагается)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Рассмотрев запрос </w:t>
            </w:r>
            <w:r>
              <w:rPr>
                <w:szCs w:val="24"/>
              </w:rPr>
              <w:t xml:space="preserve">участника размещения заказа </w:t>
            </w:r>
            <w:r>
              <w:rPr/>
              <w:t>на разъяснение положений документации об открытом аукционе в электронной форме № 0133300001711000090, сообщаем следующе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Cs w:val="24"/>
              </w:rPr>
            </w:pPr>
            <w:r>
              <w:rPr/>
              <w:t xml:space="preserve">1. Предлагаем </w:t>
            </w:r>
            <w:r>
              <w:rPr>
                <w:szCs w:val="24"/>
              </w:rPr>
              <w:t xml:space="preserve">участнику размещения заказа </w:t>
            </w:r>
            <w:r>
              <w:rPr/>
              <w:t xml:space="preserve">еще раз вернуться к рассмотрению вопроса о редакции пункта 8.4. проекта кредитного соглашения, предлагаемой Администрацией города Иванова, с учетом разъяснений, данных в постановлении Пленума Верховного суда Российской Федерации и Пленума Высшего Арбитражного суда Российской Федерации от 08.10.1998 № 13/14 «О практике применения положений Гражданского кодекса Российской Федерации о процентах за пользование чужими денежными средствами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/>
              <w:t xml:space="preserve">2. Не возражаем против предлагаемой </w:t>
            </w:r>
            <w:r>
              <w:rPr>
                <w:szCs w:val="24"/>
              </w:rPr>
              <w:t xml:space="preserve">участником размещения заказа </w:t>
            </w:r>
            <w:r>
              <w:rPr/>
              <w:t>редакции пункта 11.1 проекта кредитного соглашения с учетом следующего:</w:t>
            </w:r>
          </w:p>
          <w:p>
            <w:pPr>
              <w:pStyle w:val="BodyText22"/>
              <w:ind w:firstLine="709"/>
              <w:rPr/>
            </w:pPr>
            <w:r>
              <w:rPr/>
              <w:t>-  слова «Кредитор имеет право в одностороннем порядке отказаться от предоставления Кредита» заменить словами «Кредитор имеет право прекратить»;</w:t>
            </w:r>
          </w:p>
          <w:p>
            <w:pPr>
              <w:pStyle w:val="BodyText22"/>
              <w:ind w:firstLine="709"/>
              <w:rPr/>
            </w:pPr>
            <w:r>
              <w:rPr/>
              <w:t>- слова «(4) в иных случаях, предусмотренных Законодательством» - исключить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Cs w:val="24"/>
              </w:rPr>
            </w:pPr>
            <w:r>
              <w:rPr/>
              <w:t>3. Относительно редакции  первого абзаца подпункта 10 пункта 9.1 проекта кредитного соглашения сообщаем, что не возражаем представлять квартальную отчетность, но одновременно предлагаем указать какую и по какой конкретно форме, предусмотренной приказом Минфина РФ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3:00Z</dcterms:created>
  <dc:creator>Supervisor</dc:creator>
  <dc:description/>
  <cp:keywords/>
  <dc:language>en-US</dc:language>
  <cp:lastModifiedBy>Supervisor</cp:lastModifiedBy>
  <cp:lastPrinted>2011-03-15T10:28:00Z</cp:lastPrinted>
  <dcterms:modified xsi:type="dcterms:W3CDTF">2011-03-15T07:28:00Z</dcterms:modified>
  <cp:revision>10</cp:revision>
  <dc:subject/>
  <dc:title/>
</cp:coreProperties>
</file>