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АЧЕЛИ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КОМПЛЕКТНОСТЬ</w:t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1337"/>
        <w:gridCol w:w="200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стойки в сборе с раскос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, соединяющие боковые стой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ё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се металлические поверхности окрещены, красным и желтым   цветом импортной  краской   порошковым методом. На  всех соединениях установлены пластиковые  заглушки закрывающие болты, гайки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КА (Н пл.=1,5м)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МПЛЕКТНОСТЬ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490"/>
        <w:gridCol w:w="2393"/>
      </w:tblGrid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/>
            </w:pPr>
            <w:r>
              <w:rPr/>
              <w:t>Лестниц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/>
            </w:pPr>
            <w:r>
              <w:rPr/>
              <w:t>Ска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/>
            </w:pPr>
            <w:r>
              <w:rPr/>
              <w:t>Фанерные «уши»  гор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/>
            </w:pPr>
            <w:r>
              <w:rPr/>
              <w:t>Переклади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/>
            </w:pPr>
            <w:r>
              <w:rPr/>
              <w:t>Крепе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деревянные поверхности окрашены двухкомпонентной импортной краской. Все металлические поверхности окрещены красным цветом импортной  краской   порошковым методом, лестница изготовлена из фанеры с нанесением антискользящего покрытия горка-скат изготовлена из цельного листа нержавеющей стали, все фанерные накладки изготовлены из влагостойкой фанеры толщиной 30мм. На  всех соединениях установлены пластиковые  заглушки закрывающие болты, гайки, саморе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cs="Cambria;Palatino Linotype"/>
      <w:i/>
      <w:iCs/>
      <w:color w:val="404040"/>
      <w:sz w:val="20"/>
      <w:szCs w:val="20"/>
    </w:rPr>
  </w:style>
  <w:style w:type="character" w:styleId="WW8Num1z0">
    <w:name w:val="WW8Num1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18:00Z</dcterms:created>
  <dc:creator>НАСТЯ</dc:creator>
  <dc:description/>
  <cp:keywords/>
  <dc:language>en-US</dc:language>
  <cp:lastModifiedBy>0505</cp:lastModifiedBy>
  <dcterms:modified xsi:type="dcterms:W3CDTF">2009-11-11T11:46:00Z</dcterms:modified>
  <cp:revision>3</cp:revision>
  <dc:subject/>
  <dc:title/>
</cp:coreProperties>
</file>