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ы здания, помещений, имущества и прилегающей территории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2-03T06:19:00Z</dcterms:modified>
  <cp:revision>2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