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БЪЕКТА ЗАКУПКИ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254"/>
        <w:gridCol w:w="4961"/>
        <w:gridCol w:w="1418"/>
      </w:tblGrid>
      <w:tr>
        <w:trPr>
          <w:trHeight w:val="36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Arial"/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  <w:lang w:eastAsia="ar-SA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"/>
                <w:b/>
                <w:sz w:val="22"/>
                <w:szCs w:val="22"/>
                <w:lang w:eastAsia="ar-SA"/>
              </w:rPr>
              <w:t>Характеристики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  <w:lang w:eastAsia="ar-SA"/>
              </w:rPr>
              <w:t>Количество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нер-картридж Тоshiba 1340/1350/1360 </w:t>
            </w:r>
            <w:r>
              <w:rPr>
                <w:rFonts w:eastAsia="Arial"/>
                <w:sz w:val="22"/>
                <w:szCs w:val="22"/>
                <w:lang w:eastAsia="ar-SA"/>
              </w:rPr>
              <w:t xml:space="preserve">Type </w:t>
            </w:r>
            <w:r>
              <w:rPr>
                <w:color w:val="000000"/>
                <w:sz w:val="22"/>
                <w:szCs w:val="22"/>
              </w:rPr>
              <w:t>Т-1350Е 180 г/туба 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черный, ресурс картриджа – не менее 43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28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 xml:space="preserve">Тонер-картридж Xerox WC 4118 Type 006R01278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черный, ресурс картриджа – не менее 80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 xml:space="preserve">Копи-картридж Xerox WC 4118 Type 113R00671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 ресурс картриджа – не менее 200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 xml:space="preserve">Тонер-картридж Ricoh Aficio 1515/1515F/1515PS/1515MF/MP161/161L/161LN/161F/ MP161SPF Type 1270D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черный, ресурс картриджа – не менее 70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2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м-юнит Ricoh Aficio 1515/F/PS/MF/MP161/161L/161LN/161F/ MP161SPF Type 1515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 ресурс картриджа – не менее 450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ел переноса изображения HP CLJ 1600/2600/CM1015/1017 RM1-1885-020CN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 ресурс картриджа – не менее 600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val="en-US" w:eastAsia="ar-SA"/>
              </w:rPr>
            </w:pPr>
            <w:r>
              <w:rPr>
                <w:rFonts w:eastAsia="Arial"/>
                <w:sz w:val="22"/>
                <w:szCs w:val="22"/>
                <w:lang w:val="en-US" w:eastAsia="ar-SA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-картридж Q2612A HP Laser Jet 1010/1012-15-18-20-22/3050-52-55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черный, ресурс картриджа – не менее 20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-картридж CB435A HP LJ PM1005/M1006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черный, ресурс картриджа – не менее 15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4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ридж CE285A HP LJP1102/1102W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черный, ресурс картриджа – не менее 16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-картридж CE278A HP LJ P1566/1606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черный, ресурс картриджа – не менее 21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-картридж Q6000A HP CLJ1600/ CLJ2600N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черный, ресурс картриджа – не менее 25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-картридж Q6001A HP CLJ1600/ CLJ2600N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б</w:t>
            </w:r>
            <w:r>
              <w:rPr>
                <w:sz w:val="22"/>
                <w:szCs w:val="22"/>
              </w:rPr>
              <w:t>ирюзовый</w:t>
            </w:r>
            <w:r>
              <w:rPr>
                <w:rFonts w:eastAsia="Arial"/>
                <w:sz w:val="22"/>
                <w:szCs w:val="22"/>
                <w:lang w:eastAsia="ar-SA"/>
              </w:rPr>
              <w:t>, ресурс картриджа – не менее 20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-картридж Q6002A HP CLJ1600/ CLJ2600N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жёлтый, ресурс картриджа – не менее 20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-картридж Q6003A HP CLJ1600/ CLJ2600N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пурпурный, ресурс картриджа – не менее 20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HP CB540A CLJCP1215/ CP1515/CP1518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черный, ресурс картриджа – не менее 22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en-US" w:eastAsia="ar-S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HP CB541A CLJCP1215/ CP1515/CP1518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б</w:t>
            </w:r>
            <w:r>
              <w:rPr>
                <w:sz w:val="22"/>
                <w:szCs w:val="22"/>
              </w:rPr>
              <w:t>ирюзовый</w:t>
            </w:r>
            <w:r>
              <w:rPr>
                <w:rFonts w:eastAsia="Arial"/>
                <w:sz w:val="22"/>
                <w:szCs w:val="22"/>
                <w:lang w:eastAsia="ar-SA"/>
              </w:rPr>
              <w:t>, ресурс картриджа – не менее 14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en-US" w:eastAsia="ar-S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HP CB542A CLJCP1215/ CP1515/CP1518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жёлтый, ресурс картриджа – не менее 14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en-US" w:eastAsia="ar-S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HP CB543A CLJCP1215/ CP1515/CP1518 </w:t>
            </w:r>
            <w:r>
              <w:rPr>
                <w:color w:val="000000"/>
                <w:sz w:val="22"/>
                <w:szCs w:val="22"/>
              </w:rPr>
              <w:t>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пурпурный, ресурс картриджа – не менее 14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en-US" w:eastAsia="ar-SA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Тонер-картридж type TK-3100 Kyocera FS-2100D/FS-2100DN/ ECOSYS M3040dn/ ECOSYS M3540dn (оригинальный)</w:t>
            </w:r>
            <w:r>
              <w:rPr/>
              <w:t xml:space="preserve">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вый, невосстановленный, заводского изготовления, цвет черный, ресурс картриджа – не менее 12500 страниц при 5% заполнении формата А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tLeast" w:line="260" w:before="0" w:after="20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</w:rPr>
        <w:t>* в целях обеспечения взаимодействия закупаемых товаров с товарами, используемыми заказчиком (п. 1 ч. 1 ст. 33 Закона  № 44-ФЗ)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footerReference w:type="default" r:id="rId2"/>
      <w:type w:val="nextPage"/>
      <w:pgSz w:w="11906" w:h="16838"/>
      <w:pgMar w:left="1276" w:right="850" w:gutter="0" w:header="0" w:top="709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4"/>
      <w:w w:val="100"/>
      <w:position w:val="0"/>
      <w:sz w:val="21"/>
      <w:sz w:val="21"/>
      <w:szCs w:val="21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7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2"/>
    <w:basedOn w:val="Normal"/>
    <w:qFormat/>
    <w:pPr>
      <w:widowControl w:val="false"/>
      <w:spacing w:lineRule="exact" w:line="274" w:before="0" w:after="300"/>
      <w:ind w:hanging="180"/>
      <w:jc w:val="center"/>
    </w:pPr>
    <w:rPr>
      <w:spacing w:val="3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widowControl w:val="false"/>
      <w:spacing w:lineRule="exact" w:line="274"/>
      <w:jc w:val="both"/>
    </w:pPr>
    <w:rPr>
      <w:b/>
      <w:bCs/>
      <w:spacing w:val="3"/>
      <w:sz w:val="21"/>
      <w:szCs w:val="21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46120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31:00Z</dcterms:created>
  <dc:creator>Evgeniay</dc:creator>
  <dc:description/>
  <cp:keywords/>
  <dc:language>en-US</dc:language>
  <cp:lastModifiedBy>Анна Сергеевна Гамиловская</cp:lastModifiedBy>
  <cp:lastPrinted>2014-02-12T06:40:00Z</cp:lastPrinted>
  <dcterms:modified xsi:type="dcterms:W3CDTF">2015-02-04T10:21:00Z</dcterms:modified>
  <cp:revision>16</cp:revision>
  <dc:subject/>
  <dc:title/>
</cp:coreProperties>
</file>