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косметический ремонт помещений 4-х групповых комна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5-06T10:37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