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крылец здания МБДОУ "Детский сад № 173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4-30T12:4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