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текущий ремонт фасада здания МБДОУ «Детский сад» №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7-15T15:56:00Z</cp:lastPrinted>
  <dcterms:modified xsi:type="dcterms:W3CDTF">2015-04-29T08:20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