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 спортивных сооружений (в рамках благоустройства) по адресу: Ивановская область, г. Иваново ул. Маршала Василевского, д. 1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4-22T10:47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