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сносу хозяйственной постройки, находящейся в аварийном состоянии, расположенной у дома 15 по ул. 2-й Каменной, г. Ивано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7-15T15:56:00Z</cp:lastPrinted>
  <dcterms:modified xsi:type="dcterms:W3CDTF">2015-04-21T11:40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