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а флагов для нужд Администрации города Ивано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12"/>
        <w:gridCol w:w="7087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tabs>
          <w:tab w:val="clear" w:pos="708"/>
          <w:tab w:val="left" w:pos="2552" w:leader="none"/>
        </w:tabs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5-04-10T08:53:00Z</dcterms:modified>
  <cp:revision>18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