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тавка источника бесперебойного питания и комплектующ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4-06T12:53:00Z</dcterms:modified>
  <cp:revision>17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