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ий ремонт системы отопления во 2 младшей групп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3-30T08:11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