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нос и кронирование деревьев на территории избирательного округа №1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5-03-27T11:26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