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color w:val="000000"/>
        </w:rPr>
        <w:t>Оказание охранных услуг по охране здания</w:t>
      </w:r>
      <w:r>
        <w:rPr/>
        <w:t xml:space="preserve">  круглосуточно с 1 апреля по 30 июня 2015 года  МКУ «Молодежный центр» (г. Иваново, ул. 3-я Сосневская, дом 139)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охранных услуг по охране здания</w:t>
            </w:r>
            <w:r>
              <w:rPr/>
              <w:t xml:space="preserve">  круглосуточно, (апрель – июнь (3 месяца))  (ул. 3-я Сосневская, дом 139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круглосуточно (апрель – июнь (3 месяца))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25:00Z</dcterms:created>
  <dc:creator>uzer</dc:creator>
  <dc:description/>
  <cp:keywords/>
  <dc:language>en-US</dc:language>
  <cp:lastModifiedBy>Юлия Сергеевна Шмоткина</cp:lastModifiedBy>
  <cp:lastPrinted>2012-02-20T16:37:00Z</cp:lastPrinted>
  <dcterms:modified xsi:type="dcterms:W3CDTF">2015-03-13T11:32:00Z</dcterms:modified>
  <cp:revision>10</cp:revision>
  <dc:subject/>
  <dc:title>Извещение о  проведении  запроса  котировок</dc:title>
</cp:coreProperties>
</file>