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имых рыночных цен.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6.02.2015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ставщик 3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Источником информации при установлении начальной (максимальной) цены контракта является информация о цене товара, полученная по запросу Заказчика у поставщиков, осуществляющих поставку  товаров, планируемых к закупке.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анцелярских товаров для обеспечения нужд муниципального казенного учреждения «Многофункциональный центр предоставления государственных и муниципальных услуг в городе Иванове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товара составляет: 99000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: 99000 (девяносто девять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 xml:space="preserve">                               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53:00Z</dcterms:created>
  <dc:creator>leontjev</dc:creator>
  <dc:description/>
  <cp:keywords/>
  <dc:language>en-US</dc:language>
  <cp:lastModifiedBy>Анна Сергеевна Гамиловская</cp:lastModifiedBy>
  <dcterms:modified xsi:type="dcterms:W3CDTF">2015-03-11T13:21:00Z</dcterms:modified>
  <cp:revision>8</cp:revision>
  <dc:subject/>
  <dc:title/>
</cp:coreProperties>
</file>