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и по обновлению и сопровождению установленного комплекта электронного периодического справочника "Система ГАРАНТ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3-05T07:43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