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Cs w:val="22"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 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казание услуг по сбору и обработке сведений обязательного федерального статистического наблюдения о жилищном фонд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5-02-19T10:55:00Z</dcterms:modified>
  <cp:revision>17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