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работы по асфальтировке контейнерной площадки и подъезда к ней по адресу: ул. Маршала Василевского, д.14 и по асфальтированию придомовой территории по адресу: пер. 2-й рабфаковский, д.4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6-30T08:04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