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держание, ремонт объектов озеленения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25T08:1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