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 ремонт 4 крылец и ремонт летней веранды с подведением электричества в здании МБДОУ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«Детский сад комбинированного вида  № 145», г. Иваново, ул. Ташкентская,  д.83Б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11:00Z</dcterms:created>
  <dc:creator>Supervisor</dc:creator>
  <dc:description/>
  <dc:language>en-US</dc:language>
  <cp:lastModifiedBy>Анна Александровна Плечкина</cp:lastModifiedBy>
  <cp:lastPrinted>2014-07-15T15:56:00Z</cp:lastPrinted>
  <dcterms:modified xsi:type="dcterms:W3CDTF">2015-06-24T08:16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