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</w:rPr>
        <w:t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учебников для МБОУ СОШ №7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38"/>
        <w:gridCol w:w="2749"/>
        <w:gridCol w:w="281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1-22T12:46:00Z</cp:lastPrinted>
  <dcterms:modified xsi:type="dcterms:W3CDTF">2015-06-22T07:56:00Z</dcterms:modified>
  <cp:revision>18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