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монтные работы (ремонт группы № 2) муниципального бюджетного дошкольного образовательного учреждения "Центр развития ребенка - детский сад №179" по адресу: г.Иваново, микрорайон 30, д. 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7:52:00Z</dcterms:created>
  <dc:creator>Supervisor</dc:creator>
  <dc:description/>
  <cp:keywords/>
  <dc:language>en-US</dc:language>
  <cp:lastModifiedBy>Анна Александровна Плечкина</cp:lastModifiedBy>
  <cp:lastPrinted>2014-07-15T15:56:00Z</cp:lastPrinted>
  <dcterms:modified xsi:type="dcterms:W3CDTF">2015-06-18T07:54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