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а оказание услуг по </w:t>
      </w:r>
      <w:r>
        <w:rPr>
          <w:rFonts w:cs="Times New Roman" w:ascii="Times New Roman" w:hAnsi="Times New Roman"/>
          <w:sz w:val="28"/>
          <w:szCs w:val="28"/>
        </w:rPr>
        <w:t>техническому обслуживанию и ремонту компьютерной техники и оргтехники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7"/>
        <w:rPr/>
      </w:pPr>
      <w:r>
        <w:rPr/>
        <w:t>г.Иваново «___»_____________20__ г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по делам гражданской обороны и чрезвычайным ситуациям города Иванова», именуемое в дальнейшем «Заказчик», в лице Осипова Эдуарда Владимировича, действующего на основании Положения, с одной стороны, и ____________________________________________, именуем__ в дальнейшем «Исполнитель», в лице _______________________, действующего на основании _______________________, с другой ст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месте именуемые «Стороны» и каждый в отдельности «Сторона», с соблюдением требований Гражданского кодекса Российской Федерации, Федерального закона от 05.04.2013 № 44-ФЗ «О контрактной системе в сфере закупок товаров, работ, услуг для обеспечения  государственных и муниципальных нужд» (далее – Закон о контрактной системе), заключили настоящий муниципальный контракт (далее - Контракт)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ать для Заказчика услуги по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му обслуживанию и ремонту компьютерной техники и оргтехники в  соответствии с Техническим заданием  (Приложение №1 к 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>), а Заказчик обязуется оплатить их в порядке и на условиях, предусмотренных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Оказание Услуг осуществляется Исполнителем в соответствии с законодательством Российской Федерации, требованиями иных нормативных правовых актов, регулирующих порядок предоставления такого вида Услуг, устанавливающих требования к качеству такого вида Услуг, в соответствии с условиями Контракта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казчик обеспечивает оплату оказанных услуг в установленном Контрактом порядке, форме и разме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на Контракта и порядок расчетов</w:t>
      </w:r>
    </w:p>
    <w:p>
      <w:pPr>
        <w:pStyle w:val="TextBody"/>
        <w:spacing w:lineRule="auto" w:line="240" w:before="0" w:after="0"/>
        <w:ind w:firstLine="708"/>
        <w:rPr>
          <w:color w:val="FFFF00"/>
          <w:sz w:val="24"/>
          <w:szCs w:val="24"/>
          <w:lang w:val="ru-RU"/>
        </w:rPr>
      </w:pPr>
      <w:r>
        <w:rPr>
          <w:sz w:val="24"/>
          <w:szCs w:val="24"/>
        </w:rPr>
        <w:t>2.1. Цена Контракта составляет ________________________</w:t>
      </w:r>
      <w:r>
        <w:rPr>
          <w:sz w:val="24"/>
          <w:szCs w:val="24"/>
          <w:lang w:val="ru-RU"/>
        </w:rPr>
        <w:t xml:space="preserve"> руб., в том числе НДС________________________ .</w:t>
      </w:r>
    </w:p>
    <w:p>
      <w:pPr>
        <w:pStyle w:val="TextBody"/>
        <w:spacing w:lineRule="auto" w:line="240" w:before="0" w:after="0"/>
        <w:ind w:firstLine="708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Цена Контракта является твердой и </w:t>
      </w:r>
      <w:r>
        <w:rPr>
          <w:color w:val="000000"/>
          <w:sz w:val="24"/>
          <w:szCs w:val="24"/>
          <w:lang w:val="ru-RU"/>
        </w:rPr>
        <w:t>определяется на весь срок исполнения контракта</w:t>
      </w:r>
      <w:r>
        <w:rPr>
          <w:color w:val="000000"/>
          <w:sz w:val="24"/>
          <w:szCs w:val="24"/>
        </w:rPr>
        <w:t xml:space="preserve">, за исключением случаев, предусмотренных Законом о контрактной системе и Контрактом. </w:t>
      </w:r>
    </w:p>
    <w:p>
      <w:pPr>
        <w:pStyle w:val="TextBody"/>
        <w:spacing w:lineRule="auto" w:line="240" w:before="0" w:after="0"/>
        <w:ind w:firstLine="70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Цена контракта включает в себя все виды работ по </w:t>
      </w:r>
      <w:r>
        <w:rPr>
          <w:bCs/>
          <w:sz w:val="24"/>
          <w:szCs w:val="24"/>
          <w:lang w:val="ru-RU"/>
        </w:rPr>
        <w:t>техническому обслуживанию и ремонту  компьютерной техники</w:t>
      </w:r>
      <w:r>
        <w:rPr>
          <w:bCs/>
          <w:sz w:val="24"/>
          <w:szCs w:val="24"/>
        </w:rPr>
        <w:t>, заправке и восстановлению картриджей и ремонту копировально-множительной техники, производимых исполнителем, а также необходимые запасные части и комплекты для этих работ, стоимость материалов и запчастей, затрат на производство работ, заготовительно-складские затраты, транспортировку, погрузочно-разгрузочные работы, доставку, страхование, уплату пошлин, налогов, сборов, других обязательных платежей, а также все иные затраты, связанные с исполнением контракта.</w:t>
      </w:r>
    </w:p>
    <w:p>
      <w:pPr>
        <w:pStyle w:val="TextBody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Услуг и иных условий его исполнения. При этом Стороны составляют и подписывают дополнительное соглашение к Контракту</w:t>
      </w:r>
    </w:p>
    <w:p>
      <w:pPr>
        <w:pStyle w:val="Normal"/>
        <w:spacing w:lineRule="auto" w:line="240"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Оплата производится путем безналичного перечисления денежных средств на расчетный счет Исполнителя один раз в месяц  по факту оказания услуг  после подписания акта сдачи-приемки оказанных услуг и предоставления документов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 Заказчика по оплате цены Контракта считаются исполненными с момента списания денежных средств, в размере, установленном Контрактом, с лицевого счета Заказчика. За дальнейшее прохождение денежных средств Заказчик ответственности не нес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оряд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итель оказывает Услуги в соответствии с Техническим заданием (Приложение  № 1 к контракт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Место оказания Услуг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оказываются по месту нахождения Исполнител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Срок оказания Услуг Исполнителем по Контракту в полном объеме: с момента подписания Контракта до 31 декабря  2014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оказан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боты по техническому обслуживанию  ремонту  компьютерной техники и оргтехники считаются выполненными только в случае полного устранения всех неисправностей данного оборудования, осуществления всех работ по настройке отремонтированного обору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считается осуществленным после предоставления заказчику документов, подтверждающих факт выполнения работ и подписания обеими сторонами Акта выполненных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у заказчика замечаний к другим видам работ или претензий к выполненной работе, он заявляет о них в письменной форме или по факсу в течение 30-ти рабочих дней после подписания им акта выполненных работ, После получения претензии,  исполнитель  в течение трех дней обязан удовлетворить ее без расходов со стороны заказч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Для проверки предоставленных Исполнителем результатов на их соответствие условиям Контракта, Заказчик проводит экспертизу. Экспертиза результатов может проводиться Заказчиком своими силами или к ее проведению могут привлекаться эксперты, экспертные организации.</w:t>
      </w:r>
    </w:p>
    <w:p>
      <w:pPr>
        <w:pStyle w:val="Style17"/>
        <w:ind w:firstLine="708"/>
        <w:rPr/>
      </w:pPr>
      <w:r>
        <w:rPr>
          <w:color w:val="000000"/>
        </w:rPr>
        <w:t xml:space="preserve">4.3. Если Исполнитель в установленный срок не устранит недостатки, Заказчик вправе предъявить Исполнителю требование о возмещении понесенных убытков, уплате неустойки и (или) о расторжении Контра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 Заказчик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 Требовать от Исполнителя надлежащего исполнения обязательств в соответствии с Контрактом, а также требовать своевременного устранения выявленных недоста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 Требовать от Исполнителя представления надлежащим образом оформленных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3. В случае досрочного исполнения Исполнителем обязательств по Контракту принять и оплатить Услуги в соответствии с установленным в Контракте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 Запрашивать у Исполнителя информацию о ходе оказываемых Услуг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Осуществлять контроль и надзор за качеством, порядком и сроками оказания Услуг, давать указания о способе оказания Услуг, не вмешиваясь при этом в оперативно-хозяйственную деятельность Исполн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.1.6. Отказаться от приемки результата Услуг в случаях, предусмотренных Контрактом и законодательством Российской Федерации, в том числе в случае обнаружения неустранимых недоста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.1.7. Отказаться в любое время до сдачи Услуг от исполнения Контракта и потребовать возмещения ущерба, если Исполнитель не приступает своевременно к исполнению Контракта или оказывает Услуги настолько медленно, что окончание их к сроку, указанному в Контракте, становится явно невозмож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5.1.8. Принять решение об одностороннем отказе от исполнения Контракта в соответствии с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>о контрактной сис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5.1.9. По соглашению с Исполнителем изменить существенные условия Контракта в случаях, установленных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>о контрактной сис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0. Пользоваться иными правами, установленными Контрактом 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Заказч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Провести экспертизу для проверки предоставленных Исполнителем результатов оказанных Услуг, предусмотренных Контрактом 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общать в письменной форме Исполнителю о недостатках, Заказчик обязан назначить своего ответственного представителя для контроля за оказанием Исполнителем Услуг по Контракту и согласования организацион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3. Своевременно принять и оплатить надлежащим образом оказанные Услуги в соответствии с Контрактом, </w:t>
      </w:r>
      <w:r>
        <w:rPr>
          <w:rFonts w:cs="Times New Roman" w:ascii="Times New Roman" w:hAnsi="Times New Roman"/>
          <w:sz w:val="24"/>
          <w:szCs w:val="24"/>
        </w:rPr>
        <w:t>включая проведение экспертизы оказанных Услуг, а также отдельных этапов исполнения Контракта в соответствии с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 При получении от Исполнителя уведомления о приостановлении оказания Услуг, рассмотреть вопрос о целесообразности и порядке продолжения оказания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5. Не поздне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>(десяти) рабочих дней с момента возникновения права требования от Исполнителя оплаты неустойки (штрафа, пени) направить Исполнителю претензионное письмо с требованием оплаты в течение 5 (пяти) рабочих дней с даты получения претензионного письма неустойки (штрафа, пени), рассчитанной в соответствии с законодательством Российской Федерации и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6. При неоплате Исполнителем неустойки (штрафа, пени) в течение 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яти) рабочих дней с даты истечения срока для оплаты неустойки (штрафа, пени), указанного в претензионном письме, а также в случае полного или частичного немотивированного отказа в удовлетворении претензии, либо неполучения в срок ответа на претензию, направить в суд исковое заявление с требованием оплаты неустойки (штрафа, пени), рассчитанной в соответствии с законодательством Российской Федерации и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7. В теч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>(десяти) рабочих дней с даты фактического исполнения обязательств Исполнителем принять необходимые меры по взысканию неустойки (штрафа, пени) за весь период просрочки исполнения обязательств, предусмотренных Контрактом, а именно потребовать оплаты неустойки (штрафа, пени), рассчитанной в соответствии с законодательством Российской Федерации и условиями Контракта за весь период просрочки исполнения, и в случае неоплаты Исполнителем неустойки (штрафа, пени) в течение указанного срока направить в суд исковое заявление с соответствующими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8. При направлении в суд искового заявления с требованиями о расторжении Контракта одновременно заявлять требования об оплате неустойки (штрафа, пени), рассчитанной в соответствии с законодательством Российской Федерации и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9. Обеспечить конфиденциальность информации, предоставленной Исполнителем в ходе исполнения обязательств по Контр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0. Исполнять иные обязанности, предусмотренные законодательством Российской Федерации и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3. Исполни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1. Требовать своевременного подписания Заказчик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F:%5C%D0%97%D0%9A%20%D0%B1%D1%83%D0%BC%D0%B0%D0%B3%D0%B0%5C%D0%9F%D1%80%D0%B8%D0%BB%D0%BE%D0%B6%D0%B5%D0%BD%D0%B8%D0%B5%203%20-%20%D0%9A%D0%BE%D0%BD%D1%82%D1%80%D0%B0%D0%BA%D1%82%20%D0%BD%D0%B0%20%D0%BE%D0%BA%D0%B0%D0%B7%D0%B0%D0%BD%D0%B8%D0%B5%20%D1%83%D1%81%D0%BB%D1%83%D0%B3.doc" \l "Par10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кта приемки оказанных услуг по Контракту на основании представленных Исполнителе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2. Требовать своевременной оплаты оказанных Услуг в соответствии с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3. Требовать уплаты неустоек (штрафов, пеней) в случае просрочки исполнения Заказчиком обязательств, предусмотренных Контрактом, а также в иных случаях ненадлежащего исполнения Заказчиком обязательств, предусмотренных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4. Запрашивать у Заказчика разъяснения и уточнения относительно оказания Услуг в рамках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5. Получать от Заказчика содействие при оказании Услуг в соответствии с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6. Досрочно исполнить обязательства по Контракту с согласия Заказч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7. Привлекать к исполнению своих обязательств по Контракту других лиц - соисполнителей, обладающих специальными знаниями, навыками, квалификацией, специальным оборудованием и т.п., по видам (содержанию) Услуг. При этом Исполнитель несет ответственность перед Заказчиком за неисполнение или ненадлежащее исполнение обязательств соисполн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.3.8. Принять решение об одностороннем отказе от исполнения Контракт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9. Пользоваться иными правами, установленными Контрактом 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 Исполни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1. Своевременно и надлежащим образом исполнять обязательства в соответствии с условиями контракта и представить Заказчику документы,  по итогам исполнения Контрак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воевременно представить по запросу Заказчика в сроки, указанные в таком запросе, информацию о ходе исполнения обязательств, в том числе о сложностях, возникающих при исполнени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3. Обеспечивать соответствие результатов Услуг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4. Обеспечить устранение недостатков, выявленных при приемке Заказчиком Услуг и в течение гарантийного срока, за свой сч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5. Приостановить оказание Услуг в случае обнаружения не зависящих от Исполнителя обстоятельств, которые могут оказать негативное влияние на качество результатов оказываемых Услуг или создать невозможность их завершения в установленный Контрактом срок, и сообщить об этом Заказчику в течение 1 (одного) рабочего дня после приостановления оказания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6. В течение 1 (одного) рабочего дня информировать Заказчика о невозможности оказать Услуги в надлежащем объеме, в предусмотренные Контрактом сроки, надлежащего кач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7. Представить Заказчику сведения об изменении своего фактического местонахождения в срок не позднее 5 (пяти) рабочих дней со дня соответствующего изменения. В случае непредставления уведомления об изменении адреса фактическим местонахождением Исполнителя будет считаться адрес, указанный в Контра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8. Обеспечить конфиденциальность информации, предоставленной Заказчиком в ходе исполнения обязательств по Контр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9. Исполнять иные обязанности, предусмотренные законодательством Российской Федерации и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Исполнитель гарантирует, что на момент заключения Контрак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В отношении него не проводится процедура ликвидации, отсутствует решение арбитражного суда о признании его банкротом и об открытии конкурсного производства, деятельность не приостановлена в порядке, предусмотренном Кодексом Российской Федерации об административных правонарушениях, а также размер задолженности по начисленным налогам, сборам и иным обязательным платежам в бюджеты бюджетной системы Российской Федерации за прошедший финансовый год не превышает 25 % (двадцати пяти процентов) балансовой стоимости активов по данным бухгалтерской (бюджетной) отчетности за последний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2. Не обременен обязательствами имущественного характера, способными помешать исполнению обязательств по Контр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3. За последние два года не нарушал контрактных (договорных) обязательств и не причинял ущерба (либо погасил причиненный ущерб) по аналогичным контрактам (договорам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4. В отношении Исполнителя  - физического лица либо у руководителя, членов коллегиального исполнительного органа или главного бухгалтера Исполнителя отсутствует судимость за преступления в сфере экономик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оказанием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 Гарант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Исполнитель гарантирует, что </w:t>
      </w:r>
      <w:r>
        <w:rPr>
          <w:rFonts w:cs="Times New Roman" w:ascii="Times New Roman" w:hAnsi="Times New Roman"/>
          <w:sz w:val="24"/>
          <w:szCs w:val="24"/>
        </w:rPr>
        <w:t>оказываемые Услуги соответствуют требованиям, установленным в Контракте, обязательным нормам и правилам, регулирующим данную деятельность (ГОСТ, ТУ)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 также иным требованиям законода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действующим на момент оказания Услуг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Срок гарантии на услуги по заправке картриджа: до полной выработки тонера. Срок гарантии на услуги по техническому обслуживанию и ремонту компьютерной техники и оргтехники: 3 месяца, исчисляемые со дня окончательной сдачи-приемк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арантией понимается устранение Исполнителем своими силами и за свой счет допущенных по его вине недостатков, выявленных после приемк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Если в период гарантийного срока обнаружатся недостатки, то Исполнитель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 Исполнитель гарантирует возможность безопасного использования результата оказанных Услуг по назначению в течение всего гарантийного ср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еисполнение или ненадлежащее исполнение своих обязательств, установленных Контрактом, Стороны несут ответственность в соответствии с законодательством Российской Федерации и Контрак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Исполнитель вправе потребовать уплаты неустоек (штрафов, пене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Такая пеня устанавливается контрактом в размере 1/300 (одной трехсотой) действующей на дату уплаты пеней ставки рефинансирования Центрального банка Российской Федерации от не уплаченной в срок су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осрочки исполнения Исполнителем обязательств (в том числе гарантийного обязательства), предусмотренных Контрактом, а также в иных случаях неисполнения или ненадлежащего исполнения Исполнителем обязательств, предусмотренных Контрактом, Заказчик направляет  Исполнителю требование об уплате неустоек (штрафов, пене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ня начисляется за каждый день просрочки исполнения Исполнителе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Контрактом в размере не менее 1/300 (одной трехсотой)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, и определяется в соответствии с Правилами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оссийской Федерации от 25.11.2013 № 106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трафы в размере </w:t>
      </w:r>
      <w:r>
        <w:rPr>
          <w:rFonts w:cs="Times New Roman" w:ascii="Times New Roman" w:hAnsi="Times New Roman"/>
          <w:sz w:val="24"/>
          <w:szCs w:val="24"/>
        </w:rPr>
        <w:t>10 % цены Контракт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исляются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4. В случае неисполнения или ненадлежащего исполнения Исполнителем обязательств, предусмотренных Контрактом, Заказчик производит оплату по Контракту за вычетом соответствующего размера неустойки (штрафа, пеней)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 Уплата Стороной неустойки (штрафа, пеней) не освобождает её от исполнения обязательств по Контрак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6. Стороны освобождаются от уплаты неустойки (штрафа, пеней), если докажут что неисполнение или ненадлежащее исполнение обязательства, предусмотренного Контрактом произошло по вине другой стороны или вследствие непреодолимой силы, а именно чрезвычайных и непредотвратимых при данных условиях обстоятельств: стихийных природных явлений (землетрясений, наводнений, пожаров и т.д.), действий объективных внешних факторов (военных действий, актов органов государственной власти и управления и т.п.), подтвержденных в установленном законодательством порядке, препятствующих надлежащему исполнению обязательств по Контракту, которые возникли после заключения Контракта, на время действия этих обстоятельств, если эти обстоятельства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43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Срок действия, порядок изменения и расторжения Контра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Контракт действует со дня его подписания Сторонами и  до 31.12.2014 года, но в любом случае до полного исполнения Сторонами своих обязательств по Контракту в полном объем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онтракт может быть расторгну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глашению Стор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су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дностороннего отказа Стороны от исполнения Контра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при существенном нарушении Контракта Исполнител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2. в случае просрочки исполнения обязательств по оказанию Услуг более чем на 1 (один) календарный ден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3. в случае неоднократного нарушения сроков оказания Услуг - более двух раз более чем на 1 (один) календарный ден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4. в случае существенного нарушения требований к качеству оказываемых Услуг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6. установления факта проведения ликвидации Исполнителя - юридического лица или наличия решения арбитражного суда о признании Исполнителя банкротом и открытии в отношении него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7.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8. в иных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казчик обязан принять решение об одностороннем отказе от исполнения Контракта, если в ходе исполнения Контракт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 определения исполн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5. Заказчик вправе принять решение об одностороннем отказе от исполнения Контракта в случаях, указанных в пунктах 8.3.1 - 8.3.8 Контра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 Заказчик до принятия решения об одностороннем отказе от исполнения Контракта вправе провести экспертизу оказанных Услуг с привлечением экспертов, экспертны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аказчиком проведена экспертиза оказанной Услуги с привлечением экспертов, экспертных организаций, решение об одностороннем отказе от исполнения Контракта может быть принято Заказчиком только при условии, что по результатам экспертизы оказанной Услуги в заключении эксперта, экспертной организации будут подтверждены нарушения условий Контракта, послужившие основанием для одностороннего отказа Заказчика от исполнения Контракта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7. Решение Заказчика об одностороннем отказе от исполнения Контракта в течение 1 (одного) рабочего дня, следующего за датой принятия указанного решения, направляется Исполнителю по почте заказным письмом с уведомлением о вручении по адресу Исполнителя, указанному в Контракт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Заказчиком подтверждения о его вручении Исполнителю. Выполнение Заказчиком требований настоящего пункта считается надлежащим уведомлением Исполнителя  об одностороннем отказе от исполнения Контракта.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, указанному в Контракте. При невозможности получения указанных подтверждения либо информации датой такого надлежащего уведомления признается дата по истечении 30 (тридцати) календарных дней с даты направления решения Заказчика об одностороннем отказе от исполнения Контракта по почте заказным письмом с уведомлением о вруч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8. Решение Заказчика об одностороннем отказе от исполнения Контракта вступает в силу и Контракт считается расторгнутым через 10 (десять) календарных дней с даты надлежащего уведомления Заказчиком Исполнителя  об одностороннем отказе от исполнения Контрак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9. Заказчик обязан отменить не вступившее в силу решение об одностороннем отказе от исполнения Контракта, если в течение 10 (десяти) календарных дней с даты надлежащего уведомления Исполнителя  о принятом решении об одностороннем отказе от исполнения Контракта устранено нарушение условий Контракта, послужившее основанием для принятия указанного решения, а также Заказчику компенсированы затраты на проведение экспертизы. Данное правило не применяется в случае повторного нарушения Исполнителем условий Контракта, которые в соответствии с законодательством Российской Федерации являются основанием для одностороннего отказа Заказчика от исполнения Контр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8.10. Исполнитель вправе принять решение об одностороннем отказе от исполнения Контракта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1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орядок урегулирования спо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Все споры и разногласия, возникшие в связи с исполнением Контракта, его изменением, расторжением или признанием недействительным, Стороны будут стремиться решить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2. В случае недостижения взаимного согласия все споры по Контракту разрешаются в  Арбитражном суде города Иван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3. До передачи спора на разрешение Арбитражного суда города Иванова Стороны примут меры к его урегулированию в претензионном порядке. Претензия должна быть направлена в письменном виде. По полученной претензии Сторона обязана дать письменный ответ по существу в срок не позднее 3 (трех) рабочих дней с даты ее полу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 Все уведомления Сторон, связанные с исполнением Контракта, направляются в письменной форме по почте заказным письмом с уведомлением о вручении по адресу Стороны, указанному в Контракте, или с использованием факсимильной связи, электронной почты с последующим представлением оригинала. В случае направления уведомлений с использованием почты, датой получения уведом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, указанному в Контракте. При невозможности получения указанных подтверждения либо информации датой такого надлежащего уведомления признается дата по истечении 14 (четырнадцати) календарных дней с даты направления уведомления по почте заказным письмом с уведомлением о вруче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отправления уведомлений посредством факсимильной связи и электронной почты уведомления считаются полученными Стороной в день их отпра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2. Контракт составлен в 2 (двух) экземплярах, по одному для каждой из Сторон, имеющих одинаковую юридическую сил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. В случае перемены Заказчика по Контракту права и обязанности Заказчика по Контракту переходят к новому заказчику в том же объеме и на тех же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4. При исполнении Контракта не допускается перемена Исполнителя, за исключением случаев, если новый исполнитель является правопреемником Исполнителя по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 Во всем, что не предусмотрено Контрактом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При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1. Неотъемлемой частью  Контракта является следующие приложения к Контракт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 «Техническое задание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4"/>
          <w:szCs w:val="24"/>
        </w:rPr>
        <w:t>12. Адреса места нахождения, банковские реквизиты и подписи Стор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34" w:leader="none"/>
        </w:tabs>
        <w:spacing w:lineRule="auto" w:line="240"/>
        <w:ind w:left="1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гражданской обороны и чрезвычайным ситуациям города Иванова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53000, г. Иваново, пл. Революции, д. 6, оф. 51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153000, г. Иванов, Шереметевский  пр., д. 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3702017064, КПП 370201001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370008120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800000000054 в ГРКЦ ГУ Банка России по Ив. обл., БИК 04240600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. № 0079934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Э.В. Осип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02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8:00Z</dcterms:created>
  <dc:creator>User</dc:creator>
  <dc:description/>
  <cp:keywords/>
  <dc:language>en-US</dc:language>
  <cp:lastModifiedBy>Ольга Ярославна Балденкова</cp:lastModifiedBy>
  <dcterms:modified xsi:type="dcterms:W3CDTF">2014-04-14T09:36:00Z</dcterms:modified>
  <cp:revision>15</cp:revision>
  <dc:subject/>
  <dc:title/>
</cp:coreProperties>
</file>