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выполнение работ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ремонту системы отопления в прачечной, кухне, элеватор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4-10T10:57:00Z</dcterms:modified>
  <cp:revision>19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