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метод сопоставления рыночных цен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8.03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рядчик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Подрядчик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Подрядчик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техническому обслуживанию кондиционер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4 000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7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 173,33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цена товара составляет:   89 173 рубля 33 копейки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89173,33 (восьмидесяти девяти тысяч ста                                  семидесяти трех) рублей 33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ab/>
        <w:t>В.С.Щер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6:00Z</dcterms:created>
  <dc:creator>leontjev</dc:creator>
  <dc:description/>
  <dc:language>en-US</dc:language>
  <cp:lastModifiedBy>Шелкунов Александр Викторович</cp:lastModifiedBy>
  <dcterms:modified xsi:type="dcterms:W3CDTF">2014-03-19T08:56:00Z</dcterms:modified>
  <cp:revision>3</cp:revision>
  <dc:subject/>
  <dc:title/>
</cp:coreProperties>
</file>