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</w:rPr>
        <w:t>оказание услуг по проведению периодических и предварительных медицинских осмотров работников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оказание услуг, являющихся объектом закупки (информация о наличии  лицензии на осуществление медицинской деятельности (оказание услуг по экспертизе профессиональной пригодности)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04T11:40:00Z</dcterms:modified>
  <cp:revision>1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