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хране здания, помещений, имущества и прилегающей территории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БОУ гимназия № 4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оказание услуг, являющихся объектом закупки (информация о наличии лицензии на осуществление частной охранной деятельности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01T12:30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