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  <w:u w:val="none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комбикорма КРС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3-17T10:34:00Z</dcterms:modified>
  <cp:revision>1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