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b/>
          <w:sz w:val="36"/>
          <w:szCs w:val="36"/>
        </w:rPr>
        <w:t xml:space="preserve">Техническое задание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2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494"/>
        <w:gridCol w:w="677"/>
        <w:gridCol w:w="850"/>
      </w:tblGrid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и технические характеристики изготовляемого Товара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12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асадная вывеска ТЦ "Купеческий" ул. Куконковых. Объемные световые элементы. Общие габаритные размеры 4,5*3,4 м. </w:t>
            </w:r>
            <w:r>
              <w:rPr>
                <w:color w:val="000000"/>
                <w:sz w:val="24"/>
                <w:szCs w:val="24"/>
              </w:rPr>
              <w:t xml:space="preserve">Боковины -  ALS профиль 130 мм, elcamet,  основа - композитная панель, передняя панель - акрил молочный 4 мм, каркас внешний (задний) сварной - профтруба 20*40*2 мм, внутренняя светодиодная подсветка, выклейка световой пленкой по цветам логобука (Цвета пленок: 047, 080,081. ). Монтаж осущесвляется с помощью спецтранспорта - автовышки. Нижняя надпись (буквы) ПВХ 10 мм без подсветки.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асадная вывеска ТЦ "Купеческий" пр. Ленина. Световой Короб. с внутренней светодиодной подсветкой. Общие габаритные размеры 5,4*1,97 м </w:t>
            </w:r>
            <w:r>
              <w:rPr>
                <w:color w:val="000000"/>
                <w:sz w:val="24"/>
                <w:szCs w:val="24"/>
              </w:rPr>
              <w:t xml:space="preserve">Боковины - алюминиевый профиль 130 мм, основа - композитная панель, передняя панель - акрил молочный 4 мм, каркас внутренний сварной - профтруба 20*30*1,5 мм, внутренняя светодиодная подсветка, надписи буквы необъемные выклейка световой пленкой по цветам логобука (Цвета пленок: 047, 080, 081 ). Монтаж осущесвляется с помощью спецтранспорта - автовышки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ционная табличка «Режим работы». Информационная табличка «Режим работы». Размеры 1020*500 мм</w:t>
            </w:r>
            <w:r>
              <w:rPr>
                <w:color w:val="000000"/>
                <w:sz w:val="24"/>
                <w:szCs w:val="24"/>
              </w:rPr>
              <w:t xml:space="preserve">. Фронтальная поверхность: два листа акрилового стекла толщиной 4 мм каждый с графикой между двумя листами. Стык между листами должен быть дополнительно обработан силиконовым прозрачным герметиком. Графические элементы: цветная транслюцентная ПВХ-плёнка для световой рекламы с матовой поверхностью. Цвета пленок: 047, 080,081. Крепление: хромированные металлические дистанционные держатели, 4шт. Места крепления: бетон, кирпич, стекло, сайдинг. Монтаж силами подрядчика. Требуется доработка макета.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5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вигационный указатель в виде настенной панели  информация исполнение по аналогии "режима работы</w:t>
            </w:r>
            <w:r>
              <w:rPr>
                <w:color w:val="000000"/>
                <w:sz w:val="24"/>
                <w:szCs w:val="24"/>
              </w:rPr>
              <w:t xml:space="preserve">"  Размеры 1020*500 мм. Фронтальная поверхность: два листа акрилового стекла толщиной 4 мм каждый с графикой между двумя листами. Стык между листами должен быть дополнительно обработан силиконовым прозрачным герметиком. Графические элементы: цветная транслюцентная ПВХ-плёнка для световой рекламы с матовой поверхностью. Цвета пленок: 047, 080,081. Крепление: хромированные металлические дистанционные держатели, 4шт. Места крепления: бетон, кирпич, стекло, сайдинг. Монтаж силами подрядчика. Требуется доработка макета.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абличка-указатель направления общий 3 в 1 (длинный с тремя надписями )"электронная очередь, помощь, госуслуги" на тросах (расположение - перед секцией эл очередь, консультант, госуслуги)</w:t>
            </w:r>
            <w:r>
              <w:rPr>
                <w:color w:val="000000"/>
                <w:sz w:val="24"/>
                <w:szCs w:val="24"/>
              </w:rPr>
              <w:t xml:space="preserve"> мм. Габаритные размеры 200*2000 мм. Фронтальная поверхность: цветное оргстекло, выклейка пленкой по цветам логобука, трос для подвеса 1 мм, зажимы  от троса. Монтаж силами подрядчика. Требуется доработка макета.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абличка-указатель направления общий 2 в 1</w:t>
            </w:r>
            <w:r>
              <w:rPr>
                <w:color w:val="000000"/>
                <w:sz w:val="24"/>
                <w:szCs w:val="24"/>
              </w:rPr>
              <w:t xml:space="preserve"> (длинный с двумя надписями ) на тросах (расположение - перед секцией эл очередь, консультант, госуслуги) мм. Габаритные размеры 200*1250 мм. Фронтальная поверхность: цветное оргстекло, выклейка пленкой по цветам логобука, трос для подвеса 1 мм, зажимы  от троса. Монтаж силами подрядчика. Требуется доработка макета.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к восклицания (расположение - за стойкой консультанта). Габаритные размеры 2300*700 мм. </w:t>
            </w:r>
            <w:r>
              <w:rPr>
                <w:color w:val="000000"/>
                <w:sz w:val="24"/>
                <w:szCs w:val="24"/>
              </w:rPr>
              <w:t>Фронтальная поверхность: прозрачное акриловое стекло, толщиной 6 мм, цветная транслюцентная ПВХ-плёнка для световой рекламы с матовой поверхностью. Цвета пленок: 047, 080,081. Цветная подложка: самоклеящаяся плёнка серии 8300.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1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нак вопроса (расположение - за стойкой консультанта). Габаритные размеры 2300*1350 мм. </w:t>
            </w:r>
            <w:r>
              <w:rPr>
                <w:color w:val="000000"/>
                <w:sz w:val="24"/>
                <w:szCs w:val="24"/>
              </w:rPr>
              <w:t xml:space="preserve"> Фронтальная поверхность: прозрачное акриловое стекло, толщиной 6 мм, цветная транслюцентная ПВХ-плёнка для световой рекламы с матовой поверхностью. Цвета пленок: 047, 080,081. Цветная подложка: самоклеящаяся плёнка серии 8300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формление стойки консультанта. Размер поверхности для поклейки 1600*1000 мм. </w:t>
            </w:r>
            <w:r>
              <w:rPr>
                <w:color w:val="000000"/>
                <w:sz w:val="24"/>
                <w:szCs w:val="24"/>
              </w:rPr>
              <w:t>Аппликация пленкой (Цвета пленок: 047, 080, 081 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ыклейка надписи "есть вопросы? Ответим!" (расположение - за стойкой консультанта).Общий размервыклейки 1000*500 мм. </w:t>
            </w:r>
            <w:r>
              <w:rPr>
                <w:sz w:val="24"/>
                <w:szCs w:val="24"/>
              </w:rPr>
              <w:t>Аппликация пленкой (Цвета пленок: 047, 080, 081 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арманы для информации А4 формата. </w:t>
            </w:r>
            <w:r>
              <w:rPr>
                <w:color w:val="000000"/>
                <w:sz w:val="24"/>
                <w:szCs w:val="24"/>
              </w:rPr>
              <w:t>Оргстекло прозрачное 2 мм на дистанционных держателях (или по стеклу на двухстороннем скотче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дпись "информация + есть вопросы, наш администратор …." (расположение над карманами для информации). Размеры а</w:t>
            </w:r>
            <w:r>
              <w:rPr>
                <w:color w:val="000000"/>
                <w:sz w:val="24"/>
                <w:szCs w:val="24"/>
              </w:rPr>
              <w:t>ппликации 1000*200 мм  и 500*300 мм. Аппликация пленкой (Цвета пленок: 047, 080, 081 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абличка-указатель направления одинарный на тросах (расположение - перед секцией эл очередь, консультант, госуслуги) мм. Габаритные размеры 200*750 мм</w:t>
            </w:r>
            <w:r>
              <w:rPr>
                <w:color w:val="000000"/>
                <w:sz w:val="24"/>
                <w:szCs w:val="24"/>
              </w:rPr>
              <w:t xml:space="preserve">. Фронтальная поверхность: цветное оргстекло, выклейка пленкой по цветам логобука  (Цвета пленок: 047, 080, 081 ), трос для подвеса 1 мм, зажимы  от троса. Монтаж силами подрядчика. Требуется доработка макета.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абличка "номер стола" на тросах (расположение - над столами консультантов центра), 250*200 мм. </w:t>
            </w:r>
            <w:r>
              <w:rPr>
                <w:color w:val="000000"/>
                <w:sz w:val="24"/>
                <w:szCs w:val="24"/>
              </w:rPr>
              <w:t>ВПХ 3 мм, выклейка пленкой по цветам логобука  (Цвета пленок: 047, 080, 081 ), трос для подвеса 1 мм, зажимы  от трос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ойка для рекламных материалов. </w:t>
            </w:r>
            <w:r>
              <w:rPr>
                <w:color w:val="000000"/>
                <w:sz w:val="24"/>
                <w:szCs w:val="24"/>
              </w:rPr>
              <w:t>Оргстекло прозрачное 8 мм , карманы- оргстекло прозрачное 2 мм объемные, основа каркас+композитная панель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ыклейка пленкой боковины рабочего стола обслуживающих консультантов - номер стола, 250*200 мм.</w:t>
            </w:r>
            <w:r>
              <w:rPr>
                <w:color w:val="000000"/>
                <w:sz w:val="24"/>
                <w:szCs w:val="24"/>
              </w:rPr>
              <w:t xml:space="preserve"> Аппликация пленко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4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ыклейка пленкой на стене над компьютерами для госуслуг, 1000*500 мм. </w:t>
            </w:r>
            <w:r>
              <w:rPr>
                <w:sz w:val="24"/>
                <w:szCs w:val="24"/>
              </w:rPr>
              <w:t>Аппликация пленко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стеры наименования услуг формат А2. </w:t>
            </w:r>
            <w:r>
              <w:rPr>
                <w:color w:val="000000"/>
                <w:sz w:val="24"/>
                <w:szCs w:val="24"/>
              </w:rPr>
              <w:t>ВПХ 3 мм, фотопечать, рамка серебристого цвета JM профиль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стеры наименования услуг формат А3.</w:t>
            </w:r>
            <w:r>
              <w:rPr>
                <w:color w:val="000000"/>
                <w:sz w:val="24"/>
                <w:szCs w:val="24"/>
              </w:rPr>
              <w:t xml:space="preserve"> ВПХ 3 мм, фотопечать, рамка серебристого цвета JM профиль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таблички "кабинет руководителя, фотоуслуги, служебное помещение, 200*500 мм</w:t>
            </w:r>
            <w:r>
              <w:rPr>
                <w:color w:val="000000"/>
                <w:sz w:val="24"/>
                <w:szCs w:val="24"/>
              </w:rPr>
              <w:t xml:space="preserve"> цветное оргстекло, выклейка пленкой по цветам логобука,  крепеж -хромированные дистанционные держатели либо двухсторонний скотч по стеклу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709" w:right="709" w:gutter="0" w:header="0" w:top="1276" w:footer="261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2:00Z</dcterms:created>
  <dc:creator>Evgeniay</dc:creator>
  <dc:description/>
  <cp:keywords/>
  <dc:language>en-US</dc:language>
  <cp:lastModifiedBy>Юлия Сергеевна Шмоткина</cp:lastModifiedBy>
  <cp:lastPrinted>2014-02-12T06:40:00Z</cp:lastPrinted>
  <dcterms:modified xsi:type="dcterms:W3CDTF">2014-12-09T13:24:00Z</dcterms:modified>
  <cp:revision>17</cp:revision>
  <dc:subject/>
  <dc:title/>
</cp:coreProperties>
</file>