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работ по разработке проектно - сметной документации для проведения работ по прокладке ВОЛС по административному зданию, расположенному по адресу: г. Иваново, пл. Революции, д. 6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12-08T08:26:00Z</dcterms:modified>
  <cp:revision>17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