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660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6660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 Контракту №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660" w:hanging="0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от «__» _______ 201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ИНСТРУК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НИ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А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Порядок получения Товара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ъявить карту оператору-кассиру Торговой точ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необходимое Вам количество Това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ор-кассир Торговой точки на учетном терминале проверяет карту и проводит операц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операции оператор-кассир запросит идентификационный номер (PIN-код) Карты, который Заказчик  обязан ввести самостоятельно на специальном устройстве, которое ему предоставя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роведения операции с карточкой оператор-кассир обязан вернуть Заказчику карточку и терминальный чек, который подтверждает проведенную операц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этого производится отпуск Това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ерация с картой  может быть остановлена терминалом по следующим причина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ЕРНЫЙ PIN-КОД – PIN-код введен неверно. Необходимо повторно ввести правильный PIN-код. Количество попыток ограниченно тремя попытками (в случае троекратного введения не верного PIN-кода карта блокируется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А ЗАБЛОКИРОВАНА – отпуск товаров (услуг) по карт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водится. Следует обратиться в офис Поставщ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ДЕЙСТВИЯ КАРТЫ ИСТЕК - срок действия карты - 6 месяцев с даты последней операции. Срок действия автоматически продлевается при каждой оп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ТОЧНЫЙ ЛИМИТ ИСЧЕРПАН – Вы выбрали суточный лимит по данной услуге. В 00 часов 01 минуту следующих суток Вы можете приобретать этот же товар (услуг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 ДЕНЕГ НА КАРТЕ – цена Вашей покупки превышает остаток единиц учета на карте. В этом случае Вы можете уточнить остаток единиц учета на карте у Оператора-кассира и совершить покупку на сумму, не превышающую остат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А В ЧЕРНОМ СПИСКЕ –  Оператор-кассир обязан ОТКАЗАТЬ В ОБСЛУЖИВАНИИ (черный список – список карт, запрещенных к обслуживанию на данной АЗС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Условия эксплуатации и хранения кар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ература – 0 – плюс 50 градусов Цель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ено перекручивание более 30 градусов в обе сторо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избегать загрязнения микросхемы и воздействия на карту активной среды (кислоты, растворители и т. п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ются удары по микросхеме или ее механические пов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Дополн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 случае невозможности проведения операции с картой по любой причине (поломка оборудования, неисправность карты и др.) необходимо немедленно связаться с представителем Поставщика по телефону 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0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58:00Z</dcterms:created>
  <dc:creator>Вапняр</dc:creator>
  <dc:description/>
  <cp:keywords/>
  <dc:language>en-US</dc:language>
  <cp:lastModifiedBy>Юлия Сергеевна Шмоткина</cp:lastModifiedBy>
  <dcterms:modified xsi:type="dcterms:W3CDTF">2014-11-18T07:21:00Z</dcterms:modified>
  <cp:revision>3</cp:revision>
  <dc:subject/>
  <dc:title/>
</cp:coreProperties>
</file>