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уги по сбору и обработке сведений обязательного федерального статистического наблюдения о жилищном фонде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1-21T07:05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