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основание начальной максимальной цены контр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Результаты исследования рынк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6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439"/>
        <w:gridCol w:w="963"/>
        <w:gridCol w:w="1104"/>
        <w:gridCol w:w="1653"/>
        <w:gridCol w:w="1794"/>
        <w:gridCol w:w="2064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(тариф) за единицу измер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(тариф) за единицу измер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(тариф) за единицу измерения</w:t>
            </w:r>
          </w:p>
        </w:tc>
      </w:tr>
      <w:tr>
        <w:trPr>
          <w:trHeight w:val="130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устический комплекс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№ 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ник № 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№ 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фровой микшерный пульт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25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24,0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устическая система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252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272,0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бвуфер активный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656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302,0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кальная радиосистема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56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22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кальная радиосистема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24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8,0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удийный монитор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52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66,0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удио интерфейс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20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42,0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кальный микрофон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81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45,0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трументальный микрофон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44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6,0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кальный микрофон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0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2,0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стое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3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2,0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соединительных кабеле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5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71,0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588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412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 На основании результатов исследования рынка определена начальная  (максимальная) цена контракта на поставку акустического комплекса: 500000,00 (пятьсот тысяч рублей 00 копеек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ТВЕРЖДА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иректор МКУ «Молодеж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центр»                                                                                                                                                    Климина Н.В.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29:00Z</dcterms:created>
  <dc:creator>1</dc:creator>
  <dc:description/>
  <cp:keywords/>
  <dc:language>en-US</dc:language>
  <cp:lastModifiedBy>Юлия Сергеевна Шмоткина</cp:lastModifiedBy>
  <cp:lastPrinted>2014-11-12T14:56:00Z</cp:lastPrinted>
  <dcterms:modified xsi:type="dcterms:W3CDTF">2014-11-17T08:09:00Z</dcterms:modified>
  <cp:revision>8</cp:revision>
  <dc:subject/>
  <dc:title/>
</cp:coreProperties>
</file>