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бумаги для офисной 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11-12T07:26:00Z</dcterms:modified>
  <cp:revision>17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