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капитальный ремонт жилого помещения по адресу: г. Иваново, ул. Красногвардейская, д.15, кв.7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выполнение работ, являющихся объектом закупк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(информация о наличие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контракта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17T13:13:00Z</dcterms:modified>
  <cp:revision>19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