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ановления начальной (максимальной) цены контракта Заказчиком использован метод сопоставимых рыночных цен, предлагаемых различными поставщи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5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09"/>
        <w:gridCol w:w="851"/>
        <w:gridCol w:w="1417"/>
        <w:gridCol w:w="1418"/>
        <w:gridCol w:w="1417"/>
        <w:gridCol w:w="851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(монитор, системный блок, клавиатура, звуковые колонки, мыш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00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9000     руб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на поставку технических средств обучения с учетом всех затрат, связанных с исполнением контракта устанавливается в размере 49 000 руб. (сорок девять тысяч рубл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58:00Z</dcterms:created>
  <dc:creator>school</dc:creator>
  <dc:description/>
  <cp:keywords/>
  <dc:language>en-US</dc:language>
  <cp:lastModifiedBy>Юлия Сергеевна Шмоткина</cp:lastModifiedBy>
  <dcterms:modified xsi:type="dcterms:W3CDTF">2014-10-30T08:42:00Z</dcterms:modified>
  <cp:revision>7</cp:revision>
  <dc:subject/>
  <dc:title/>
</cp:coreProperties>
</file>